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БОГОТОЛЬСКОГО СЕЛЬСОВЕТА</w:t>
        <w:br/>
        <w:t>БОГОТОЛЬСКОГО РАЙОНА</w:t>
        <w:br/>
        <w:t>КРАСНОЯРСКОГО КРА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огото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0.2017</w:t>
        <w:tab/>
        <w:tab/>
        <w:tab/>
        <w:tab/>
        <w:t xml:space="preserve">           </w:t>
        <w:tab/>
        <w:t xml:space="preserve">                                   № 67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муниципальной программы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 среды» села Боготола Боготольского сельсовета  Боготольского района Красноярского края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(в ред. постановлений от 13.10.2017, от </w:t>
      </w:r>
      <w:r>
        <w:rPr>
          <w:rFonts w:cs="Times New Roman" w:ascii="Times New Roman" w:hAnsi="Times New Roman"/>
          <w:sz w:val="24"/>
          <w:szCs w:val="24"/>
        </w:rPr>
        <w:t>30.10.2018 № 66, от 08.02.2019 № 5, от 27.03.2019 № 11, от 15.09.2019 № 45 а, от 30.10.2020 № 66, от 29.10.2021 № 40, от 22.06.2022 № 47, от 31.10.2022 № 74, от 29.06.2023 № 28,  от 31.10.2023 № 65-п, от 12.08.2024 № 52-п, от 31.10.2024 № 81-п)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firstLine="709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06.10.2003 </w:t>
        <w:br/>
        <w:t>№ 131-ФЗ «Об общих принципах организации местного самоуправления в Российской Федерации», в целях реализации приоритетного проекта «Формирование комфортной городской среды», руководствуясь приказом Минстроя и жилищно-коммунального хозяйства РФ от 06.04.2017 № 691/пр об утверждении методических рекомендаций по подготовке муниципальных программ формирования  современной городской среды в рамках реализации приоритетного проекта «Формирование комфортной городской среды», ст. 31 Устава Боготольского сельсовета Боготольского района Красноярского края, ПОСТАНОВЛЯЮ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10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Утвердить Муниципальную Программу Боготольского сельсовета Боготольского района Красноярского края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Формирование комфортной сельской  среды» села Боготола Боготольского сельсовета                                                                                                                           Боготольского района Красноярского края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согласно приложению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публиковать Постановл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eastAsia="Calibri" w:cs="Times New Roman" w:ascii="Times New Roman" w:hAnsi="Times New Roman"/>
            <w:color w:val="666666"/>
            <w:sz w:val="24"/>
            <w:szCs w:val="24"/>
            <w:u w:val="single"/>
          </w:rPr>
          <w:t>www.bogotol-r.ru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, на странице Боготольского сельсовета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Боготольского сельсовета                                             С.А.Филиппов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готольского сельсовета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(в ред. постановлений от 13.10.2017, от </w:t>
      </w:r>
      <w:r>
        <w:rPr>
          <w:rFonts w:cs="Times New Roman" w:ascii="Times New Roman" w:hAnsi="Times New Roman"/>
          <w:sz w:val="24"/>
          <w:szCs w:val="24"/>
        </w:rPr>
        <w:t>30.10.2018 № 66, от 08.02.2019 № 5, от 27.03.2019 № 11, от 15.09.2019 № 45 а, от 30.10.2020 № 66, от 29.10.2021 № 40, от 22.06.2022 № 47, от 31.10.2022 № 74, от 29.06.2023 № 28, от 31.10.2023 № 65-п, от 12.08.2024 № 52-п, от 31.10.2024 № 81-п)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firstLine="709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Паспорт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муниципальной программы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«Формирование комфортной сельской среды» 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/>
      </w:pPr>
      <w:r>
        <w:rPr/>
        <w:t>села Боготол Боготольского сельсовета Боготольского района Красноярского края</w:t>
      </w:r>
    </w:p>
    <w:tbl>
      <w:tblPr>
        <w:tblW w:w="969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04"/>
        <w:gridCol w:w="6995"/>
      </w:tblGrid>
      <w:tr>
        <w:trPr>
          <w:trHeight w:val="57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720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«Формирование комфортной сельской среды» села Боготола Боготольского сельсовета Боготольского района Краснояр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алее - программа)</w:t>
            </w:r>
          </w:p>
        </w:tc>
      </w:tr>
      <w:tr>
        <w:trPr>
          <w:trHeight w:val="57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работк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. 179 Бюджет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Боготольского сельсовета Боготольского района Красноярского края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я и реализации»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 муниципальной программы 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наиболее благоприятных и комфортных условий жизнедеятельности на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533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5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формирования единого облика села Боготол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5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создания, содержания и развития объектов благоустройства на территории села Боготола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firstLine="35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уровня благоустройства дворовых территорий села Боготола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" w:firstLine="35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 территорий общего пользования (площадей, улиц, пешеходных зон, иных территории) села Боготола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5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села Боготола</w:t>
            </w:r>
          </w:p>
          <w:p>
            <w:pPr>
              <w:pStyle w:val="Normal"/>
              <w:spacing w:lineRule="auto" w:line="240" w:before="0" w:after="0"/>
              <w:ind w:left="276" w:firstLine="35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-2027 годы</w:t>
            </w:r>
          </w:p>
        </w:tc>
      </w:tr>
      <w:tr>
        <w:trPr>
          <w:trHeight w:val="311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благоустроенных дворовых территорий  в общем количестве дворовых территорий в с. Боготол (%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личество благоустроенных дворовых территорий в общем количестве дворовых территорий в с. Боготол (шт.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лощадь благоустроенных дворовых территорий в общем количестве дворовых территорий в с. Богото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благоустроенных общественных территорий от общего количества общественных территорий (%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личество благоустроенных общественных территорий от общего количества общественных территор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лощадь благоустроенных общественных территорий от общего количества общественных территор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целевых показателей программы с указанием планируемых к достижению значений в результате реализации программы представлен в приложении №1 к программе</w:t>
            </w:r>
          </w:p>
        </w:tc>
      </w:tr>
      <w:tr>
        <w:trPr>
          <w:trHeight w:val="190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Всего на реализацию подпрограммы в 2018-2027 годы — 1048579,96 руб., в том числе: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федеральный бюджет - 805 940,02 руб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8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9 г.— 802 940,02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0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1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2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3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4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5 г. – 1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6 г. – 1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7 г. – 1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раевой бюджет — 42 259,98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8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9 г.— 42 259,98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0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1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2 г. – 0,0 тыс. руб.     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3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4 г. – 0,0 тыс. руб 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4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5 г. – 0,0 тыс. руб.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5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6 г. -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7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местный бюджет — 203376,96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8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9 г.— 23 373,96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0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1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2 г. – 0,0 тыс. руб.  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3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4 г. – 18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5 г. – 1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6 г. – 1,0 тыс. руб.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7 г. – 1,0 тыс. руб.                          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за счет средств заинтересованных лиц —13 384,04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8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9 г.— 13 384,04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0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1 г.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2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3 г.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4 г.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5 г.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6 г. – 0.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7 г. – 0,0 тыс. руб.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. Характеристика текущего состояния среды проживания населения в муниципальном образовании Боготольский сельсовет указанием основных показателей социально-экономического развит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комфортной сельской среды — это комплекс мероприятий, направленных на создание условий для обеспечения благоприятных, безопасных и доступных условий проживания населения в муниципальных образованиях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льская среда должна соответствовать санитарным и гигиеническим нормам, а также иметь завершенный, привлекательный и эстетичный внешний вид. Создание современной сельской среды включает в себя проведение работ по благоустройству дворовых территорий и наиболее посещаемых муниципальных общественных территорий (устройство детских спортивных площадок, зон отдыха, парковок и автостоянок, озеленение территорий, устройство наружного освещ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ешение актуальных задач требует комплексного, системного подхода, и переход к программно-целевым методам бюджетного планирования, разработке муниципальных программы, содержащих мероприятия по благоустройству территорий.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е принципы формирования программ формирование комфортной сельской сред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ественное участие. Общественные комиссии, создаются органом местного самоуправления Боготольского сельсовета, которые контролируют программу, согласуют отчеты, принимают работы. Обязательное общественное обсуждение, утверждение муниципальных программ, концепций и дизайн-проектов объектов благоустройства. Обязательное обсуждение местных правил благоустройства. Свободное право предложения объектов для включения в программы. Подробное информирование обо всех этапах программ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2</w:t>
      </w:r>
      <w:r>
        <w:rPr>
          <w:rFonts w:cs="Times New Roman" w:ascii="Times New Roman" w:hAnsi="Times New Roman"/>
          <w:sz w:val="24"/>
          <w:szCs w:val="24"/>
          <w:lang w:eastAsia="ru-RU"/>
        </w:rPr>
        <w:t>. Системный подход. Формирование муниципальных программы на 2018-2026 годы в с. Боготоле. Проведение инвентаризации объектов (земельных участков) частной собственности, общественных территорий. Формирование графика благоустройства: дворовых территорий, общественных пространств и объектов (земельных участков) частной собствен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Все начинается с дворов. Двор включается в программу только по инициативе жителей. Условием включения в программу является софинансирование собственников - 2% и 20% от сметной стоимости по минимальному перечню и дополнительному перечню рабо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здание общественной территории на основании инвентаризации и по выбору жителей. Формирование плана (графика) благоустройства неблагоустроенных общественных зон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крепление ответственности за содержанием благоустроенной территории. Организация и проведение мероприятий для жителей, включая их непосредственное участие (посадка деревьев, участие в субботниках и т.д.)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6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ичная ответственность. За программу отвечает глава Боготольского сельсовета. Собственник (арендатор) несет ответственность за содержание недвижимости (земельного участка), прилегающей территории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7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влечение местных производителей для выполнения работ по благоустройству. Формирование взаимодействия с представителями малого и среднего бизнеса на территории муниципального образования, развитее конкурен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8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менение лучших практик благоустройства. </w:t>
      </w:r>
    </w:p>
    <w:p>
      <w:pPr>
        <w:pStyle w:val="Normal"/>
        <w:spacing w:lineRule="auto" w:line="240" w:before="0" w:after="0"/>
        <w:ind w:right="-1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3. Приоритеты и цели социально-экономического развития при формировании современной сельской среды, описание основных целей и задач муниципальной программы, тенденции развития современной сельской сре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ажнейшей задачей органов местного самоуправления села Боготола является формирование и обеспечение среды, комфортной и благоприятной для проживания населения, в том числе благоустройство и надлежащее содержание дворовых территорий, выполнение требований </w:t>
      </w:r>
      <w:hyperlink r:id="rId3">
        <w:r>
          <w:rPr>
            <w:rStyle w:val="InternetLink"/>
            <w:rFonts w:cs="Times New Roman" w:ascii="Times New Roman" w:hAnsi="Times New Roman"/>
            <w:spacing w:val="2"/>
            <w:sz w:val="24"/>
            <w:szCs w:val="24"/>
            <w:shd w:fill="FFFFFF" w:val="clear"/>
          </w:rPr>
          <w:t>Градостроительного кодекса Российской Федерации</w:t>
        </w:r>
      </w:hyperlink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 устойчивому развитию общественных территорий, обеспечивающих при осуществлении градостроительной деятельности безопасные и благоприятные условия жизнедеятельности человека,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, а также обеспечение участия населения в процессах формирования планов комплексного благоустройства дворовых территорий и общественного обсуждения их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ля решения проблем по благоустройству села Боготола необходим комплексный и последовательный подх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мплексный подход позволяет наиболее полно и в то же время детально охватить весь объем проблем, решение которых может обеспечить комфортные условия проживания всего на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Достижение цели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создания </w:t>
      </w:r>
      <w:r>
        <w:rPr>
          <w:rFonts w:cs="Times New Roman" w:ascii="Times New Roman" w:hAnsi="Times New Roman"/>
          <w:bCs/>
          <w:sz w:val="24"/>
          <w:szCs w:val="24"/>
        </w:rPr>
        <w:t>наиболее благоприятных и комфортных условий жизнедеятельности населения планируется решать следующие задач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1. Обеспечение формирования единого облика села Боготол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2. Обеспечение создания, содержания и развития объектов благоустройства на территории села Боготола, включая объекты, находящиеся в частной собственности и прилегающие к ним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дача 3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вышение уровня благоустройства дворовых территорий села Боготол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4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Повышение уровня благоустройства территорий общего пользования (площадей, улиц, пешеходных зон, скверов, иных территории) муниципального образ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дача 5. Повышение уровня вовлеченности заинтересованных граждан, организаций в реализацию мероприятий по благоустройству территории села Богото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новные этапы реализации программ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Организация и проведение широкого общественного обсуждения планов благоустрой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роведение просветительской работы, направленной на информирование населения о Программе и участии в н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дготовка дизайн-проектов благоустройства каждой дворовой территор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дготовка дизайн-проекта общественной территор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Организация работы по заключению муниципальных контрактов на выполнение работ по благоустройству дворовых территор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Организация работы по заключению муниципальных контрактов на благоустройство общественной территор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Заключение соглашения с министерством строительства Красноярского края о предоставлении субсидии на реализацию мероприятий по благоустройству, направленных на формирование современной сельской сре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Выполнение работ по благоустройству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1. дворовых территор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2.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а Боготола в целях выполнения мероприятий, реализуемых в рамках приоритетного проекта «Формирование современной городской среды» утвержденного п.12 постановления Правительства РФ от 10.02.2014 №169 «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», администрацией Боготольского сельсовета, были разработаны и утверждены следующие поряд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рядок разработки, общественного обсуждения с заинтересованными лицами, утверждения дизайн-проектов благоустройства дворовых территорий, включенных в мероприятия по благоустройству, направленные на формирование современной городской среды, а также дизайн-проекта благоустройства наиболее посещаемой муниципальной территории общего пользования села Богото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этого программой предусмотрено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ечень мероприятий муниципальной программы приведен в приложении №1 к программ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дресный перечень дворовых территорий, нуждающихся в благоустройстве и подлежащих благоустройству в период 2020-2027г.г., приведен в приложении №2 к программ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дресный перечень общественных территорий, нуждающихся в благоустройстве и подлежащих благоустройству в период 2020-2027г.г., приведен в приложении №3 к програм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ля определения общественных территорий, нуждающихся в благоустройстве и подлежащих благоустройству в период 2020-2027г.г.  проведены рейтинговые голосования по отбору общественной территории подлежащей благоустройству в 2025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довлетворительное состояние (отсутствие) мест массового отдыха, скверов, отсутствие детских игровых площадок, устаревшие малые архитектурные формы - негативно влияет на эмоциональное состояние и качество жизни на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илу объективных причин, из-за ограниченности средств объекты благоустройства, такие как пешеходные зоны, зоны отдыха, тротуары, объекты уличного освещения, нуждаются в ремонте и реконструкции. Территории функционального назначения системно не благоустраивают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обеспеченности дворовых территорий элементами внешнего благоустройства показал, что уровень их комфортности не отвечает требованиям жителей. Комфортность проживания в многоквартирных домах определяется уровнем благоустройства дворовых территорий с учетом организации во дворах дорожно-тропиночной сети, устройства газонов и цветников, озеленения, освещения территории двора, размещения малых архитектурных форм, организации детских спортивно-игровых площадок, упорядочения площадок индивидуального транспорта, обустройства мест сбора и временного хранения мусо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Courier New" w:ascii="Times New Roman" w:hAnsi="Times New Roman"/>
          <w:sz w:val="24"/>
          <w:szCs w:val="24"/>
          <w:lang w:eastAsia="ru-RU"/>
        </w:rPr>
        <w:t xml:space="preserve">С целью существенных изменений данной ситуации администрация сельсовета </w:t>
      </w:r>
      <w:r>
        <w:rPr>
          <w:rFonts w:cs="Courier New" w:ascii="Times New Roman" w:hAnsi="Times New Roman"/>
          <w:sz w:val="24"/>
          <w:szCs w:val="24"/>
          <w:lang w:eastAsia="ru-RU"/>
        </w:rPr>
        <w:t xml:space="preserve">участвует в краевых программах, направленных на повышение комфортных условий проживания в поселении и  повышение </w:t>
      </w:r>
      <w:r>
        <w:rPr>
          <w:rFonts w:cs="Courier New" w:ascii="Times New Roman" w:hAnsi="Times New Roman"/>
          <w:bCs/>
          <w:sz w:val="24"/>
          <w:szCs w:val="24"/>
          <w:lang w:eastAsia="ru-RU"/>
        </w:rPr>
        <w:t>активности участия граждан в решении вопросов местного значения</w:t>
      </w:r>
      <w:r>
        <w:rPr>
          <w:rFonts w:eastAsia="Calibri" w:cs="Courier New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 Боготольского сельсовета на благоустройство с. Боготола за период 2019-2024 привлечено 5024,822 тыс. руб.:</w:t>
      </w:r>
    </w:p>
    <w:p>
      <w:pPr>
        <w:pStyle w:val="Normal"/>
        <w:autoSpaceDE w:val="false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019 - в рамках проекта «Жители-за чистоту и благоустройство» реализован проект «Всегда вы есть – всегда вы с нами»: благоустроена  территория места захоронения площадью 48716,0 м.кв.  – установлено 880,0 м ограждения по периметру кладбища, с 3 воротами для въезда, оборудовано 3 места сбора  по 2  бункера в каждом. Сметная стоимость работ 777, 7 тыс. руб.                                                                                    </w:t>
      </w:r>
    </w:p>
    <w:p>
      <w:pPr>
        <w:pStyle w:val="Normal"/>
        <w:autoSpaceDE w:val="false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019  -  в рамках национального проекта  «Формирование комфортной городской среды», благоустроено 3 дворовых территории (заасфальтированы проезды дворовых территорий и подъезды к жилым домам, установлены скамьи, урны и заменены фонари уличного освещения. Сметная стоимость работ 879,0 тыс. руб.)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0-2024 гг - в рамках краевой программы Поддержка местных инициатив (ППМ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ализованы проек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Веселый дворик» (1243,3 тыс. руб.) - установлена спортивная игровая площадка, которая  расположена рядом с многоквартирными домами и детским садом «Теремок»), обустроено футбольное поле  в с. Боготоле (проект «Футбольный остров» -1218,1 тыс. руб),  создана зона отдыха по ул. Советской, на земельном участке 103В (проект «Солнечная полянка» -2124,822 тыс. руб.) 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стоящее время идут работы по устройству плоскостного сооружения на школьном стадионе и ремонт фасада школ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В 2023 введен в эксплуатацию досуговый центр, в 2025 году запланирован ввод в эксплуатацию Молодежного центра «Факел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мках краевой программы «Безопасные и качественные автомобильные дороги» произведен ремонт 320 м. автомобильной дороги общего пользования местного значения по ул. Кирова в с. Боготоле.  Сметная стоимость работ 1125,5 тыс. руб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амках краевой программы «Безопасные и качественные автомобильные дороги» произведен ремонт 2 км. автомобильной дороги общего пользования местного значения по ул. Советской.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2024 за счет средств краевой субсидии из средств дорожного фонда  впроведены работы по ремонту гравийных дорог ул. ул. Фрунзе, Комсомольская, Кирова, части улиц Набережная, Советская, Гагарина и в асфальтонном исполнении - ул. Целинная и часть ул. Советская (34000,0 тыс. руб.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ольшой объем работ должен быть выполнен к  2025 году – к  100-летию образования Боготольского района. Важным объектом благоустройства является  центральная площадь се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селение привлекается к работам по благоустройству села, проводятся субботники по уборке территорий кладбища, села, работают молодежные трудовые отряды, заключаются соглашения с Центром занятости населения г. Боготола и временно трудоустраиваются на общественные работы безработные граждане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должна обеспечить комплексный подход к благоустройству территории села Боготол, создать организационно-финансовые механизмы взаимодействия, координации усилий и концентрации ресурсов субъектов экономики для решения поставленной цел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рограммы возможно возникновение рисков, которые могут привести к изменению сроков и препятствовать достижению планируемых результа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исками, оказывающими влияние на конечные результаты реализации мероприятий Программы,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ные риски, связанные с дефицитом краевого и городского бюджетов и возможностью невыполнения обязательств по софинансированию мероприятий 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ческие (внутренние) риски, связанные с неэффективным управлением реализацией региональной и муниципальных программ, низким качеством межведомственного взаимодействия, недостаточным контролем над реализацией программ и т.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ски невыполнения исполнителем обязательств, превышения стоимости проекта, риски низкого качества работ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в сфере формирования современной сельской сред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Численность постоянного населения в селе Боготоле на 01.01.2024 составила 1548 человека, где 21,4 % от 55 лет и старше; 17,2 % от 40 до 55 лет; 17,7 % от 30 до 40 лет;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4,9 % от 20 до 30 лет; 3,2 % от 18 до 20 лет; 10,3% от 10 до 18 лет; 11,3% от 3 до 10 лет; 4,0% от 1 до 3 л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качественно характеризует условия проживания людей и степень комфортности жилья, влияет на формирование культуры бы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Показатели оценки состояние сферы благоустройства на 01.09.2024 составил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7"/>
        <w:gridCol w:w="1380"/>
        <w:gridCol w:w="1544"/>
      </w:tblGrid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Показат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Значение показателя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Дворовые территории многоквартирных домов</w:t>
            </w:r>
          </w:p>
        </w:tc>
      </w:tr>
      <w:tr>
        <w:trPr>
          <w:trHeight w:val="625" w:hRule="atLeast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многоквартирных домов</w:t>
            </w:r>
            <w:r>
              <w:rPr>
                <w:rStyle w:val="FootnoteAnchor"/>
                <w:rFonts w:eastAsia="SimSun;宋体" w:cs="Times New Roman" w:ascii="Times New Roman" w:hAnsi="Times New Roman"/>
                <w:kern w:val="2"/>
                <w:sz w:val="24"/>
                <w:szCs w:val="24"/>
                <w:vertAlign w:val="superscript"/>
                <w:lang w:eastAsia="ar-SA"/>
              </w:rPr>
              <w:footnoteReference w:id="2"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9</w:t>
            </w:r>
          </w:p>
        </w:tc>
      </w:tr>
      <w:tr>
        <w:trPr>
          <w:trHeight w:val="627" w:hRule="atLeast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многоквартирных домов включенных в программу капитального ремонта общего имущества многоквартирных дом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и площадь благоустроенных дворовых территорий многоквартирных домов</w:t>
            </w:r>
            <w:r>
              <w:rPr>
                <w:rStyle w:val="FootnoteAnchor"/>
                <w:rFonts w:eastAsia="SimSun;宋体" w:cs="Times New Roman" w:ascii="Times New Roman" w:hAnsi="Times New Roman"/>
                <w:kern w:val="2"/>
                <w:sz w:val="24"/>
                <w:szCs w:val="24"/>
                <w:vertAlign w:val="superscript"/>
                <w:lang w:eastAsia="ar-SA"/>
              </w:rPr>
              <w:footnoteReference w:id="3"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- твердым покрытием, освещением, урнами, лавочками (минимальный перечень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71,92</w:t>
            </w:r>
          </w:p>
        </w:tc>
      </w:tr>
      <w:tr>
        <w:trPr>
          <w:trHeight w:val="627" w:hRule="atLeast"/>
        </w:trPr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и площадь благоустроенных дворовых территорий многоквартирных домов</w:t>
            </w:r>
            <w:r>
              <w:rPr>
                <w:rStyle w:val="FootnoteAnchor"/>
                <w:rFonts w:eastAsia="SimSun;宋体" w:cs="Times New Roman" w:ascii="Times New Roman" w:hAnsi="Times New Roman"/>
                <w:kern w:val="2"/>
                <w:sz w:val="24"/>
                <w:szCs w:val="24"/>
                <w:vertAlign w:val="superscript"/>
                <w:lang w:eastAsia="ar-SA"/>
              </w:rPr>
              <w:footnoteReference w:id="4"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- твердым покрытием, освещением, урнами, лавочками, озеленением, детской, спортивной площадкой, автопарковкой иными элементами благоустройства (дополнительный перечень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913" w:hRule="atLeast"/>
        </w:trPr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, площадь и доля благоустроенных дворовых территорий многоквартирных домов (по минимальному и дополнительному перечню) от общего количества дворовых территорий многоквартирных двор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71,92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55,9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, площадь и доля дворовых территорий многоквартирных домов, которые необходимо благоустроить по минимальному перечню от общего количества дворовых территорий многоквартирных двор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4,1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Территор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щего пользования соответствующего функционального назначения</w:t>
            </w:r>
            <w:r>
              <w:rPr>
                <w:rStyle w:val="FootnoteAnchor"/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footnoteReference w:id="5"/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(общественные территории)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Количество и площадь общественных территорий соответствующего функционального назначения всег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из них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8213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/6862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Детская площад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/877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то для отдых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/10474,0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Количество, площадь и доля общественных территорий соответствующего функционального назначения благоустроенных от общего количества общественных территорий всег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из них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,5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6905,7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7,9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035,7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Детская площад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77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то для отдых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393,0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Количество, площадь и доля общественных территорий соответствующего функционального назначения нуждающихся в благоустройстве от общего количества общественных территорий всег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из них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,5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1307,3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62,1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/2826,3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Детская площад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/400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то для отдых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/8081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лощадь благоустроенных общественных территорий, приходящихся на 1 жителя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,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определить ключевые параметры формирования современной среды, а также будет способствовать восприятию гражданами, проживающими на территории села, его как единого пространства, обеспечивающего комфорт и безопасность проживания и вовлечение в процесс благоустройства самих сельча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 качество жизни сельского насе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 привлекательность территорий с. Боготола для населения и бизнес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ует на территории села  новые и современные общественные территор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результативност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лощади благоустроенных дворовых территорий многоквартирных домов от общего количества дворовых территорий многоквартирных домов города Богот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аселения, проживающего в многоквартирных домах с благоустроенными дворовыми территориями от общей численности населения в муниципальном образован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благоустроенных общественных территорий муниципального образования соответствующего функционального назначения (площади, улицы, пешеходные зоны, скверы,  иные территории) от общего количества таких территорий села Богот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вершенных работ по благоустройству территор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показателей программы с расшифровкой плановых значений по годам ее реализации приведен в приложении № 3.1 к паспорту 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7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 Мероприятия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В целях создания </w:t>
      </w:r>
      <w:r>
        <w:rPr>
          <w:rFonts w:eastAsia="Calibri" w:cs="Times New Roman" w:ascii="Times New Roman" w:hAnsi="Times New Roman"/>
          <w:bCs/>
          <w:sz w:val="24"/>
          <w:szCs w:val="24"/>
        </w:rPr>
        <w:t>наиболее благоприятных и комфортных условий жизнедеятельности населения планируется решать следующие задачи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1.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формирования единого облик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роприятие 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именение правил благоустройства, утвержденных органом местного самоуправления от 07.08.2017 № 16-70 - по результатам публичных слушаний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гласно Федеральному закону от 06.10.2003 № 131-ФЗ к вопросам местного значения поселений (п.19 ст.14) отнесено утверждение Правила благоустройства городских округов и поселений, соответственно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а благоустройства территорий поселений приведены в соответствие с рекомендациями министерства строительства и ЖКХ РФ, утвержденными приказом от 13.04. 2017 № 711/пр и утверждены 08.08.2017 г. на основании публичных слуша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гласно ст. 28 федерального закона от 06.10.2003 № 131-ФЗ Правила благоустройства территорий поселений, городских округов должны выноситься на публичные слушания.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орядок организации и проведения публичных слушаний определен уставом Боготольского сельсовета и решением Боготольского сельского Совета депутатов и предусматривает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u w:val="single"/>
        </w:rPr>
        <w:t>Мероприятие 1.2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я комплексных проектов благоустройства с привлечением собственников земельных участков, находящихся в непосредственной близости от территорий комплексных проектов благоустройства и иных заинтересованных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Мероприятие 1.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менение лучших практик (проектов, дизайн- проектов) при благоустройстве двор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цепцию благоустройства для каждой территории рекомендуется создавать с уче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 концепции отражается настоящее и будущее территор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) характеристика, описание (текстовое, графическое) территории в настоящее время, место расположения (адрес), анализ существующих сценариев использования, анализ проблем, анализ ценностей и потенциала территории, задачи по развитию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) характеристика, описание (текстовое, графическое), планируемые сценарии использования территории по результатам работ по благоустройств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аевом уровне по результатам конкурса формируется база лучших проектов (дизайн-проект) благоустройства дворов и общественных территорий, которой можно пользовать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роприятие 1.4.</w:t>
      </w:r>
      <w:r>
        <w:rPr>
          <w:rFonts w:cs="Times New Roman" w:ascii="Times New Roman" w:hAnsi="Times New Roman"/>
          <w:sz w:val="24"/>
          <w:szCs w:val="24"/>
        </w:rPr>
        <w:t xml:space="preserve">  Обеспечение системной работы административной комисс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ст. 14.2 закона Красноярского края от 02.10.2008 № 7-2161 «Об административных правонарушениях» о</w:t>
      </w:r>
      <w:r>
        <w:rPr>
          <w:rFonts w:cs="Times New Roman" w:ascii="Times New Roman" w:hAnsi="Times New Roman"/>
          <w:bCs/>
          <w:sz w:val="24"/>
          <w:szCs w:val="24"/>
        </w:rPr>
        <w:t xml:space="preserve">рганы местного самоуправления поселений края наделяются государственными полномочиями по созданию и обеспечению деятельности административных комиссий в соответствии с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края от 23.04.2009 № 8-3170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тивные комиссии рассматривают дела об административных правонарушениях, предусмотренных ст.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Нарушение правил благоустройства городов и других населенных пунктов»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кона </w:t>
      </w:r>
      <w:r>
        <w:rPr>
          <w:rFonts w:cs="Times New Roman" w:ascii="Times New Roman" w:hAnsi="Times New Roman"/>
          <w:sz w:val="24"/>
          <w:szCs w:val="24"/>
        </w:rPr>
        <w:t xml:space="preserve">«Об административных правонарушениях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административной комиссии утвержден постановлением администрации Боготольского сельсовета  от 16.03.2022 № 14-п «Об утверждении Регламента работы административной комиссии Боготольского район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Обеспечение создания, содержания и развития объектов благоустройства на территории села Боготола, включая объекты, находящиеся в частной собственности и прилегающие к ним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задачи 2 были разработаны и утверждены  муниципальные нормативные правовые акты по вопросам реализации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рядок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я общественной комиссии </w:t>
      </w:r>
      <w:r>
        <w:rPr>
          <w:rFonts w:cs="Times New Roman" w:ascii="Times New Roman" w:hAnsi="Times New Roman"/>
          <w:bCs/>
          <w:sz w:val="24"/>
          <w:szCs w:val="24"/>
        </w:rPr>
        <w:t>по развитию сельской сре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дставления, рассмотрения и оценки предложений по включению дворовой территории в муниципальную программ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дставления, рассмотрения и оценки предложений граждан, организаций о включении в муниципальную программу наиболее посещаемой муниципальной территории общего пользования населенного пун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3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вышение уровня благоустройства дворовых территорий села Боготол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ероприятие: Благоустройство дворовых территор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ле Боготоле из девяти  многоквартирных домов (включающих в себя тридцать шесть ЛПХ)  три МКД благоустроены в рамках дан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вязи с чем, проблема соответствия степени благоустроенности дворовых территорий градостроительным, санитарно-гигиеническим и экологическим требованиям по прежнему актуальна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Мероприятия по благоустройству дворовых территорий финансируются за счет субсидии исходя из минимального перечня видов работ по благоустройству дворовых территорий (далее - минимальный перечень) и дополнительного перечня видов работ по благоустройству дворовых территорий (далее - дополнительный перечень)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Минимальный перечень включает в себя комплексное выполнение следующих видов работ: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ремонт тротуара, дворового проезда, ремонт дороги, образующей проезд к территории, прилегающей к многоквартирному дому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обеспечение освещения дворовых территорий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установка скамеек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установка урн для мусора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Дополнительный перечень включает в себя: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оборудование детских площадок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оборудование спортивных площадок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устройство пешеходных дорожек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В случае удовлетворительного технического состояния объектов (элементов) благоустройства и (или) работ по благоустройству, входящих в состав минимального (дополнительного) перечня, допускается выполнение не всего комплекса работ. Удовлетворительное состояние необходимо подтвердить предоставлением паспорта благоустройств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 (далее - заинтересованные лица), обеспечивают финансовое и трудовое участие в реализации мероприятий по благоустройству дворовых территорий при выполнении минимального перечня и дополнительного перечня по всем муниципальным образованиям - участникам программ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При выполнении работ по минимальному перечню заинтересованные лица обеспечивают финансовое участие в размере не менее 2% от сметной стоимости на благоустройство дворовой территори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При выполнении работ по минимальному перечню на дорогах, образующих проезды к дворовым территориям, финансового участия заинтересованных лиц не требуетс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При выполнении работ по дополнительному перечню заинтересованные лица обеспечивают финансовое участие в размере не менее 20% от сметной стоимости на благоустройство дворовой территори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Трудовое участие заинтересованных лиц, не требующее специальной квалификации, может быть обеспечено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выполнением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Решение о финансовом и трудовом участии заинтересованных лиц в реализации мероприятий по благоустройству дворовых территорий по минимальному перечню и дополнительному перечню принимается на общем собрании собственников помещений многоквартирного дома, которое проводится в соответствии с требованиями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3272C0"/>
          <w:lang w:eastAsia="ru-RU"/>
        </w:rPr>
        <w:instrText xml:space="preserve"> HYPERLINK "https://internet.garant.ru/" \l "/document/12138291/entry/4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4"/>
          <w:szCs w:val="24"/>
          <w:u w:val="single"/>
          <w:lang w:eastAsia="ru-RU"/>
        </w:rPr>
        <w:t>статей 44 - 48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3272C0"/>
          <w:lang w:eastAsia="ru-RU"/>
        </w:rPr>
        <w:fldChar w:fldCharType="end"/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 Жилищ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4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Повышение уровня благоустройства территорий общего пользования (площадей, улиц, пешеходных зон, скверов, и  иных территории) муниципального образова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села Боготола сформирован адресный перечень всех территорий общего пользования, согласно приложению № 3 к Програм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ероприятие: Благоустройство общественных территор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зическое состояние общественной территории и необходимость ее благоустройства определена по результатам инвентаризации общественной территории, проведенной в порядке, установленном постановлением Правительства Красноярского края  от 18.07.2017 № 415-п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 утверждении Порядка проведения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редоставленных для их размещения, уровня благоустройства индивидуальных жилых домов и земельных участков, предоставленных для их размещения, расположенных на территории Красноярского края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чередность благоустройства общественных территорий определяется с учетом мнения граждан во исполнение постановления администрации Боготольского сельсовета 11.10.2018 №59  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б утверждении Порядка представления, рассмотрения и оценки предложений граждан, организаций о включении в муниципальную программу формирования современной сельской  среды на наиболее посещаемой муниципальной территории общего пользования населенного пункта, подлежащей благоустройству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 рейтингового голосования в 2024 году  выбрана общественная территории села Боготола, подлежащих благоустройству  в 2025 год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роприятие: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инвентаризации уровня благоустройства индивидуальных жилых домов и земельных участков, предоставленных для их размещ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визуального обследования уровня благоустройства индивидуальных жилых домов и земельных участков, предоставляемых для их размещения в соответствии с утвержденным порядком их инвентаризации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аспортов благоустройства индивидуальной жилой застрой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по результатам инвентаризации соглашений с собственниками (пользователями) указанных домов (земельных участков) об их благоустройст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ходя из требований, определенных пунктом 11 Приложения № 15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Ф от 30.12.2017 N 1710, предусмотреть в настоящей программе также следующие условия и меропри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редельная дата заключения соглашений по результатам закупки товаров, работ и услуг для обеспечения муниципальных нужд в целях реализации муниципальных программ - не позднее 1 июля года предоставления субсидии - для заключения соглашений на выполнение работ по благоустройству общественных территорий, для заключения соглашений на выполнение работ по благоустройству дворовых территорий - не позднее 1 мая года предоставления субсидии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б) муниципальное образование имеет право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) муниципальное образование вправе исключи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г) 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.</w:t>
      </w:r>
    </w:p>
    <w:p>
      <w:pPr>
        <w:pStyle w:val="Normal"/>
        <w:widowControl w:val="false"/>
        <w:tabs>
          <w:tab w:val="clear" w:pos="708"/>
          <w:tab w:val="left" w:pos="794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ышение уровня вовлеченности заинтересованных граждан, организаций в реализацию мероприятий по благоустройству территории села Богото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5.1 Привлечение жителей к посадке зеленых насаждений, уборке несанкционированных свалок и т.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5.2 Участие в краевых мероприятиях, направленных на повышение активности участия граждан в решении вопросов местного знач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ечень объектов недвижимого имущества муниципальной собственности администрации Боготольского сельсовета, подлежащих строительству, реконструкции, техническому перевооружению или приобретению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218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Реализация муниципальной программы не предусматривает строительство, реконструкцию, техническому перевооружению или приобретение объектов  недвижимого имущества в муниципальную собственность администрации Боготольского сельского сельсовета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218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7. Ожидаемые результаты Программы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218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567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ar-SA"/>
        </w:rPr>
        <w:t>Повышение уровня благоустройства территории муниципального образования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567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ar-SA"/>
        </w:rPr>
        <w:t xml:space="preserve">Показатели (индикаторы) результативности Программы приведены в приложении № 10 к Програм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8. Ресурсное обеспечение программы</w:t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7.1. Средства на финансирование в 2018 - 2026 годах мероприятий Программы предоставляются в порядке установленном Правительством края в пределах лимитов бюджетных обязательств, предусмотренных законом Красноярского края о краевом бюджете на очередной финансовый год и плановый период на выполнение следующих мероприятий и задач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2. Ресурсное обеспечение программы по источникам финансирования и классификации расходов бюджетов приведено в приложении № 4 к Программе, и в приложении 2.2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чень нормативно-правовых актов, которые необходи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) Жилищный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) Бюджетный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3) Федеральный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09.07.2016 № 649 "О мерах по приспособлению жилых помещений и общего имущества в многоквартирном доме с учетом потребностей инвалидов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0.02.2017 № 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строя России от 06.04.2017 № 691/пр "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"Формирование комфортной городской среды" на 2018 - 2022 годы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30.12.2017 № 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8)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Красноярского края от 30.09.2013 № 517-п "Об утверждении государственной программы Красноярского края "Содействие развитию местного самоуправления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9)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Красноярского края от 29.08.2017 № 512-п "Об утверждении государственной программы Красноярского края "Содействие органам местного самоуправления в формировании современной городской среды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0)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Красноярского края от 18.07.2017 № 415-п "Об утверждении Порядка проведения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редоставленных для их размещения, уровня благоустройства индивидуальных жилых домов и земельных участков, предоставленных для их размещения, расположенных на территории Красноярского края";</w:t>
      </w:r>
    </w:p>
    <w:p>
      <w:pPr>
        <w:pStyle w:val="Normal"/>
        <w:autoSpaceDE w:val="false"/>
        <w:spacing w:lineRule="auto" w:line="240" w:before="0" w:after="0"/>
        <w:ind w:firstLine="71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11) </w:t>
      </w:r>
      <w:r>
        <w:rPr>
          <w:rFonts w:eastAsia="Calibri" w:cs="Times New Roman" w:ascii="Times New Roman" w:hAnsi="Times New Roman"/>
          <w:sz w:val="24"/>
          <w:szCs w:val="24"/>
        </w:rPr>
        <w:t>Постановление Правительства Российской Федерации от 07.03.2018 № 237 «Об утверждении правил предоставления государственной поддержки из федерального бюджета бюджетам субъектов Российской Федерации для поощрения муниципальных образований - победителей всероссийского конкурса лучших проектов создания комфортной городской среды»</w:t>
      </w:r>
    </w:p>
    <w:p>
      <w:pPr>
        <w:pStyle w:val="Normal"/>
        <w:autoSpaceDE w:val="false"/>
        <w:spacing w:lineRule="auto" w:line="240" w:before="0" w:after="0"/>
        <w:ind w:firstLine="71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2)  Приказ Министерства строительства и жилищно-коммунального хозяйства Российской Федерации от 16.10.2019 №627/пр «О ежегодном конкурсе по отбору лучших практик (проектов) по благоустройству, реализованных в субъектах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3) </w:t>
      </w:r>
      <w:r>
        <w:rPr>
          <w:rFonts w:cs="Times New Roman" w:ascii="Times New Roman" w:hAnsi="Times New Roman"/>
          <w:sz w:val="24"/>
          <w:szCs w:val="24"/>
        </w:rPr>
        <w:t>Государственная программа Российской Федерации "Обеспечение доступным и комфортным жильем и коммунальными услугами граждан Российской Федерации", утверждена Постановлением Правительства РФ от 30.12.2017 № 1710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4) Стратегия социально – экономического развития Боготольского района Красноярского края на период до 2030 г.: утверждена решением Боготольского районного Совета депутатов от 25.04.2019 № 28-195 «Об утверждении стратегии социально – экономического развития Боготольского района Красноярского края на период до 2030 г.»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5)  Генеральный план: утвержден решением Боготольского сельского Совета депутатов от 14.03.2011 № 11-32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6) Правила землепользования: утверждены решением Боготольского районного Совета депутатов от 05.04.2013 № 27-174 «О правилах землепользования и застройки территории Боготольского сельсовета»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7) Решение Боготольского сельского Совета депутатов от 08.08.2017 № 16-70 «Об утверждении Правил благоустройства территории Боготольского сельсовета»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8) Постановление администрации Боготольского сельсовета от 11.10.2018  № 58 «Об утверждении Порядка представления, рассмотрения и оценки предложений по включению дворовой территории в муниципальную программу формирования сельской среды»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9) Распоряжение администрации Боготольского сельсовета от 05.02.2024 № 8-р «Об утверждении состава общественной комиссии по формированию современной сельской среды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20)</w:t>
      </w:r>
      <w:r>
        <w:rPr>
          <w:rFonts w:cs="Times New Roman" w:ascii="Times New Roman" w:hAnsi="Times New Roman"/>
          <w:sz w:val="24"/>
          <w:szCs w:val="24"/>
        </w:rPr>
        <w:t xml:space="preserve"> ) П</w:t>
      </w:r>
      <w:hyperlink r:id="rId16">
        <w:r>
          <w:rPr>
            <w:rFonts w:cs="Times New Roman" w:ascii="Times New Roman" w:hAnsi="Times New Roman"/>
            <w:bCs/>
            <w:sz w:val="24"/>
            <w:szCs w:val="24"/>
          </w:rPr>
          <w:t>остановление администрации Боготольского сельсовета от 05.02.2024 № 2-п  «Об утверждении Порядка общественной комиссии по развитию сельской среды»;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       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1) Постановление администрации Боготольского сельсовета от 30.03.2021 № 17-п</w:t>
        </w:r>
        <w:r>
          <w:rPr>
            <w:rStyle w:val="InternetLink"/>
            <w:rFonts w:cs="Times New Roman" w:ascii="Times New Roman" w:hAnsi="Times New Roman"/>
            <w:b/>
            <w:bCs/>
            <w:color w:val="106BBE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"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Об утверждении Порядка проведения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редоставленных для их размещения, уровня благоустройства индивидуальных жилых домов и земельных участков, предоставленных для их размещения, расположенных на территории села Боготола Боготольского сельсовета"</w:t>
        </w:r>
      </w:hyperlink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2) «Постановление администрации Боготольского сельсовета от 29.12.2017 № 96-п «Об утверждении Порядка общественного обсуждения проекта муниципальной программы (проекта изменений, которые вносятся в действующую муниципальную программу) «Ф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ормирование комфортной сельской среды села Боготола Боготольского сельсовета Боготольского района Красноярского кра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0. Управление реализацией Программы и контроль за ходом ее выполнения</w:t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1. Организация управления реализацией Программы осуществляется созданной на территории муниципального образовани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общественной комиссией </w:t>
      </w:r>
      <w:r>
        <w:rPr>
          <w:rFonts w:eastAsia="Calibri" w:cs="Times New Roman" w:ascii="Times New Roman" w:hAnsi="Times New Roman"/>
          <w:bCs/>
          <w:sz w:val="24"/>
          <w:szCs w:val="24"/>
        </w:rPr>
        <w:t>по развитию сельской среды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2. В целях информационно-аналитического обеспечения управления реализацией Программы осуществляется наполнение информации о ходе реализации Программы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фициальном сайте органа местного самоуправления в сети «Интернет» (при наличии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государственной информационной системы жилищно-коммунального хозяйства (ГИС ЖКХ)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8.3. Участники Программы «Формирование комфортной сельской среды» села Боготола Боготольского сельсовета Боготольского района Красноярского края предоставляют ответственному исполнителю отчеты по форме согласно приложению № 5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ежеквартальный в срок до 3 числа месяца следующего за отчетным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годовой в срок до 10 января года следующего за отчетны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4. Целевое расходование средств федерального бюджета на реализацию муниципальной программы обеспечивается путем осуществления государственного финансового контроля в рамках законодательства Российской Федерации, а также проведения независимых аудиторских проверок и осуществления общественного контрол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сть за реализацию Программы несет Глава Боготольского сельсовета</w:t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30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8.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ельная дата заключения соглашений по результатам закупки товаров, работ и услуг для обеспечения муниципальных нужд в целях реализации муниципальной программы - 1 июля года предоставления субсидии (для заключения соглашений на выполнение работ по благоустройству общественных территорий) либо 1 мая года предоставления субсидии (для заключения соглашений на выполнение работ по благоустройству дворовых территорий), за исключением: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чаев 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чаев заключения таких соглашений в пределах экономии средств при расходовании субсидии в целях реализации муниципальных программ, в том числе мероприятий по цифровизации муниципального хозяйства, включенных в муниципальную программу, при которых срок заключения таких соглашений продлевается на срок до 15 декабря года предоставления субсидии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. вкл. пост. от 27.03.2019 № 11, пункт включен ред. пост. от 19.01.2021 №05-п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707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kern w:val="2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мероприятий муниципальной программы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kern w:val="2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041"/>
        <w:gridCol w:w="1500"/>
        <w:gridCol w:w="343"/>
        <w:gridCol w:w="1417"/>
        <w:gridCol w:w="59"/>
        <w:gridCol w:w="10"/>
        <w:gridCol w:w="1710"/>
        <w:gridCol w:w="10"/>
        <w:gridCol w:w="53"/>
        <w:gridCol w:w="2409"/>
        <w:gridCol w:w="7"/>
        <w:gridCol w:w="10"/>
        <w:gridCol w:w="2961"/>
      </w:tblGrid>
      <w:tr>
        <w:trPr/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(Ф.И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жность)</w:t>
            </w:r>
          </w:p>
        </w:tc>
        <w:tc>
          <w:tcPr>
            <w:tcW w:w="3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2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(краткое опис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казатель результативности</w:t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чала реализац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ончания реализации</w:t>
            </w:r>
          </w:p>
        </w:tc>
        <w:tc>
          <w:tcPr>
            <w:tcW w:w="2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12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.Обеспечение формирования единого облика муниципального образова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1. Применение правил благоустройства, утвержденных Боготольским сельским Советом депутатов от 08.08 № 2017 № 16-70 - по результатам публичных слушаний</w:t>
            </w:r>
            <w:r>
              <w:rPr>
                <w:rStyle w:val="FootnoteAnchor"/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6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комфортного проживания населения села 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и закрепление лиц ответственных за содержание объектов благоустройства по этапам в процентах от общего количества объектов благоустройства в муниципальном образован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 этап – 2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- этап – 3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- этап - 50%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 Реализация комплексных проектов благоустройства с привлечением собственников земельных участков, находящихся в непосредственной близости от территории комплексных проектов благоустройства и иных заинтересованных стор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комфортного проживания населения села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мплексных проек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 этап – 1 прое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- этап – 2 проек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- этап - 3 проек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3. Применение лучших практик (проектов, дизайн-проектов) благоустройства дворов и общественных территор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комфортного проживания населения села активизация деятельности жителе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не менее 1-ой концепции благоустройства дворов и общественных территории, ежегодно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7"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е менее одного лучшего проекта (дизайн-проект) благоустройства дворов и общественной территории из краевой базы данных, ежегодно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4 Обеспечение системной работы административной комисс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лава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екретарь административной комиссии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визация деятельности административных комисси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5 решений (протоколов) административной комиссии по соблюдению правил благоцустройства</w:t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2.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2.1. Благоустройство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, Собственники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по форме согласн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к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Программ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1.1.Разъяснительная работа о принципах благоустройства (личная ответств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комфортного проживания населения села Закрепление ответственности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ичество сходов 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обраний 1;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2.1.2. Заключение соглашений с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юридическими лицами и индивидуальными предпринимателями о б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лагоустройстве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объектов недвижимого имущества (включая объекты незавершенного строительства) и земельных участков за счет средств указанных лиц и находящихся в их собственности (пользован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комфортного проживания населения села Закрепление ответственности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ичество заключенных соглаше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 этап – 3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- этап - 7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 Благоустройство индивидуальных жилых домов и земельных участков, предоставленных для их размещения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8"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2.1.Разъяснительная работа о принципах благоустройства (личная ответственнос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крепление ответственности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ичество сходов 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обраний 1;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2. Проведение инвентаризации индивидуальных жилых домов и земельных участков, предоставленных для их размещения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9"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нализ фактического состояния 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аспорт дворовой территории индивидуальных домов и земельных участков по форме согласно прилож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9 к программ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2.3. Заключение  с собственниками (пользователями) указанных домов (собственниками (землепользователями) земельных участков) об их благоустройстве не позднее 2026 года в соответствии с требованиями утвержденных в муниципальном образовании правил благоустройства по результатам проведенной инвентариз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крепление ответ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ичество заключенных соглаше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 этап – 3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- этап - 7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ышение уровня благоустройства дворовых территорий села Богото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3.1. Благоустройство дворовых территорий многоквартирных дом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обственники МКД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комфортного проживания населения села, активизация деятельности жителе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шения общественной комиссии об утверждении актуального адресный перечня дворовых территорий (протокол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дресный перечень дворовых территорий нуждающихся в благоустройстве исходя из поступления предложений от заинтересованных ли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приведен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иложении № 2 к П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рограмм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1.1. Формирование (уточнение, корректировка) паспорта дворовых территорий на основании данных о проведении инвентаризации дворовых территорий с учетом их физического состояния</w:t>
            </w:r>
            <w:r>
              <w:rPr>
                <w:rStyle w:val="FootnoteAnchor"/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10"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нализ фактического состояния дворовых территори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аспорт дворовой территории от общего количества дворовых территорий по этап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 этап – 2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- этап - 3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3- этап - 50% по форме согласно прилож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 :к Программе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3.1.2. Организация подачи и сбор предложений заинтересованных лиц о благоустройстве дворовых территори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, Собственники МКД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комфортного проживания населения села Активизация деятельности жителе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>Количество и доля предложений, поступивших от заинтересованных лиц о финансовом участии при благоустройстве дворовых территорий</w:t>
            </w:r>
            <w:r>
              <w:rPr>
                <w:rStyle w:val="FootnoteAnchor"/>
                <w:rFonts w:eastAsia="Calibri" w:cs="Times New Roman" w:ascii="Times New Roman" w:hAnsi="Times New Roman"/>
                <w:kern w:val="2"/>
                <w:sz w:val="24"/>
                <w:szCs w:val="24"/>
                <w:vertAlign w:val="superscript"/>
                <w:lang w:eastAsia="ru-RU"/>
              </w:rPr>
              <w:footnoteReference w:id="11"/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>, ежегодно не менее 5% от общего количества дворов нуждающихся в благоустройст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1.3. Оказание содействия инициативным жителям в проведении собраний собственников помещений в порядке, установленном ст. 44-49 Жилищного кодекса РФ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комфортного проживания населения села Активизация деятельности жителе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работка (обеспечение) инициативных жителей методическими рекомендация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«Как мой двор включить в программу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отоколы собраний собственников помещений в многоквартирном доме, оформленные согласно Жилищному кодексу 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1.4. 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крепление ответственности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дача 4. Повышение уровня благоустройства территорий общего пользования (площадей, улиц, пешеходных зон, скверов иных территорий) села Боготол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.1. Формирование (уточнение, корректировка) паспорта общественных территорий на основании данных о проведении инвентаризации общественных территорий с учетом их физического состояния по график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комфортного проживания населения села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аспорт общественного пространств по форме согласно приложению № 7 к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 этап – 2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- этап - 3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- этап - 50%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.2.2. Определение наиболее посещаемой территории общего пользования с. Боготола, подлежащей благоустройству в порядке, установленном органом местного самоупра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щественная комиссия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комфортного проживания населения села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шение общественной комиссии об утверждении наиболее посещаемой территории общего пользования                            с. Боготола</w:t>
            </w:r>
          </w:p>
        </w:tc>
      </w:tr>
      <w:tr>
        <w:trPr/>
        <w:tc>
          <w:tcPr>
            <w:tcW w:w="12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5.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. Проведение опроса граждан о выборе территории общего пользов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для благоустро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ие реальных потребностей различных групп на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. Организация обсуждения и выработки концепций благоустройства территории общего пользования; изготовление дизайн-проекта благоустройства территории общего 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активизация деятельности жителе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3. Привлечение жител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 к посадке зеленых насажд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- уборке несанкционированных свал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 т.д.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Благоустройство территории, закрепление ответственност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оведение субботников, не менее 2-ух, ежегод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ивлечение к мероприятиям не менее 5% от общего количества жителей, ежегодно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4.Участие в краевых мероприятиях, направленных на повыш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ктивности участия граждан в решении вопросов местного значения</w:t>
            </w:r>
            <w:r>
              <w:rPr>
                <w:rStyle w:val="FootnoteAnchor"/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footnoteReference w:id="12"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а сельсовета 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ктивизация деятельности жителе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Формирование и направление заявки на участие в конкурсах, ежегодно, не менее 1-ой заяв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Адресный перечень дворовых территорий многоквартирных дом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42"/>
        <w:gridCol w:w="1560"/>
        <w:gridCol w:w="1701"/>
        <w:gridCol w:w="1984"/>
        <w:gridCol w:w="1418"/>
        <w:gridCol w:w="1417"/>
        <w:gridCol w:w="1985"/>
        <w:gridCol w:w="1276"/>
        <w:gridCol w:w="1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жилых и нежилых помещений, кв. 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отокола общего собрания собственников помещений в многоквартирном дом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 предложений заинтересованных лиц в орган местного самоуправления об участии в выполнении работ по благоустройству дворовой территори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частие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трудового участия </w:t>
            </w:r>
            <w:hyperlink w:anchor="Par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правляющей организации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 по благоустройству, всего, тыс. руб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минимальный перечень работ по благоустройств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инансового участия по минимальному перечню работ, 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3/1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1/1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/1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 7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1/1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/1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/1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в 2019 год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Целинная, 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7/2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12.11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 4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 41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 068,22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компания</w:t>
            </w:r>
          </w:p>
        </w:tc>
      </w:tr>
      <w:tr>
        <w:trPr>
          <w:trHeight w:val="3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Целинная, 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1/2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12.11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 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 8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76,26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комп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Целинная,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8/2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12.11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 9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 9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139,56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компан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72"/>
      <w:bookmarkStart w:id="1" w:name="Par72"/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16"/>
          <w:szCs w:val="16"/>
          <w:lang w:eastAsia="ru-RU"/>
        </w:rPr>
      </w:pPr>
      <w:r>
        <w:rPr>
          <w:rFonts w:eastAsia="Calibri" w:cs="Times New Roman" w:ascii="Times New Roman" w:hAnsi="Times New Roman"/>
          <w:sz w:val="16"/>
          <w:szCs w:val="16"/>
          <w:lang w:eastAsia="ru-RU"/>
        </w:rPr>
        <w:t xml:space="preserve">Адресный перечень общественных территорий муниципального образования, нуждающихся в благоустройстве </w:t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75"/>
        <w:gridCol w:w="991"/>
        <w:gridCol w:w="1133"/>
        <w:gridCol w:w="854"/>
        <w:gridCol w:w="1519"/>
        <w:gridCol w:w="1222"/>
        <w:gridCol w:w="33"/>
        <w:gridCol w:w="1526"/>
        <w:gridCol w:w="33"/>
        <w:gridCol w:w="817"/>
        <w:gridCol w:w="33"/>
        <w:gridCol w:w="1088"/>
        <w:gridCol w:w="17"/>
        <w:gridCol w:w="1246"/>
        <w:gridCol w:w="6"/>
        <w:gridCol w:w="1270"/>
        <w:gridCol w:w="6"/>
        <w:gridCol w:w="1320"/>
        <w:gridCol w:w="6"/>
        <w:gridCol w:w="806"/>
        <w:gridCol w:w="22"/>
      </w:tblGrid>
      <w:tr>
        <w:trPr>
          <w:trHeight w:val="521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" w:firstLine="708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Адрес общественной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Кадастро-вый номер земельного участ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Общая площадь обществен-ной территор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аличие урн на обществен-ной территории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аличие освещения на обществен-ной территор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аличие лавок на обществен-ной территории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аличие малых архитек-турных форм на обществен-ной территор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аличие асфальти-рованного проезда на земельном участке</w:t>
            </w:r>
          </w:p>
        </w:tc>
      </w:tr>
      <w:tr>
        <w:trPr>
          <w:trHeight w:val="170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муниципаль-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right="-108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тип населен-ного пун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аимено-вание населенного пунк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Физическое расположение общественной территор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адре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аименование общественной территор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азнач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highlight w:val="red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right="-108"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69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highlight w:val="red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right="-108" w:hanging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662066, Красноярский край, Боготольский район, село Боготол, ул. Советская, 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место массового отдыха нас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учреждение культ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24:06:2805007: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525,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highlight w:val="red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right="-108" w:hanging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662066, Красноярский край, Боготольский район, село Боготол, ул. Фрунз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место массового отдыха нас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етская площад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4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47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9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highlight w:val="red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right="-108" w:hanging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662066, Красноярский край, Боготольский район, село Боготол, ул. Целинн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абережная озер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место массового отдыха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5795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47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ет</w:t>
            </w:r>
          </w:p>
        </w:tc>
      </w:tr>
      <w:tr>
        <w:trPr>
          <w:trHeight w:val="69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highlight w:val="red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right="-108" w:hanging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662066, Красноярский край, Боготольский район, село Боготол, ул. Советская     (от административного здания ОМС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место массового отдыха нас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место массового отдыха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2286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47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9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highlight w:val="red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right="-108" w:hanging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662066, Красноярский край, Боготольский район, село Боготол, ул. Советская от торгового павильона «Пирс» до дома № 1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Общественная территор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Общественная территор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4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47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лава Боготольского сельсовета _____________________                          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ресурсное обеспечение муниципальной программы по источникам финансирования и классификации расходов бюдж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984"/>
        <w:gridCol w:w="1984"/>
        <w:gridCol w:w="709"/>
        <w:gridCol w:w="708"/>
        <w:gridCol w:w="567"/>
        <w:gridCol w:w="567"/>
        <w:gridCol w:w="568"/>
        <w:gridCol w:w="1559"/>
        <w:gridCol w:w="709"/>
        <w:gridCol w:w="850"/>
        <w:gridCol w:w="709"/>
        <w:gridCol w:w="850"/>
        <w:gridCol w:w="853"/>
        <w:gridCol w:w="992"/>
        <w:gridCol w:w="711"/>
      </w:tblGrid>
      <w:tr>
        <w:trPr>
          <w:trHeight w:val="112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отдельного мероприятия, источник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, государственный заказчик координатор, участник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80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 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од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 9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 94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259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373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бюджетные средств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84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многоквартирных домов, подлежащих благоустройству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 9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 94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259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373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бюджетные средств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84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пространств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инансового участия заинтересованных лиц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4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надлежащего состояния и эксплуатации элементов благоустройства на территории муниципального образования (организация уборки мусора, освещения, озеленения общественных территорий)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бюджетные средств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бюджетные средств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оготольского сельсовета </w:t>
        <w:tab/>
        <w:tab/>
        <w:t>_________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Подпись</w:t>
        <w:tab/>
        <w:tab/>
        <w:t>фамилия, имя, отчеств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851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использовании субсидии бюджетом муниципального образования на реализацию мероприятий по благоустройству, направленных на формирование современной сельской среды и результатах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______________________</w:t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53"/>
        <w:gridCol w:w="789"/>
        <w:gridCol w:w="993"/>
        <w:gridCol w:w="567"/>
        <w:gridCol w:w="709"/>
        <w:gridCol w:w="709"/>
        <w:gridCol w:w="1134"/>
        <w:gridCol w:w="2409"/>
      </w:tblGrid>
      <w:tr>
        <w:trPr>
          <w:trHeight w:val="97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о целям субсидии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оговору (муниципальному контракту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ств местного бюджета или средств заинтересованны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енных рабо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9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отчет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отчетный перио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сточники финансирования работ по направлениям использования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На благоустройство дворовых территорий многоквартирных домов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инансового участия заинтересованных лиц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экономии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На благоустройство территорий городских округов соответствующего функционального назначения (площадей, набережных, улиц, пешеходных зон, скверов, парков, иных территорий)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инансового участия заинтересованных лиц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экономии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зультат от реализации муниципальной программ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жено асфальтного полот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о (отремонтировано) скамее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о скамее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о урн для мусо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 с привлечением студенческих отряд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благоустроенных дворовых территорий, в том числе: площадь благоустроенных дворовых территорий с привлечением студенческих отряд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Normal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территорий соответствующего функционального назначения (площадей, набережных улиц, пешеходных зон, скверов, парков, иных территорий)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 (скверов, бульваров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ережны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е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возле общественных зда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вокруг памятни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 для купания (пляжа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ых зон, тротуаров с благоустройством зон отдых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рын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устыре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амятни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чету прикладываются следующие докумен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актов выполненных работ, акты приемки-сдачи, товарные накладные – для поставки товар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, подтверждающих оплату выполненных работ.</w:t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оготольского сельсовета </w:t>
        <w:tab/>
        <w:tab/>
        <w:tab/>
        <w:tab/>
        <w:tab/>
        <w:tab/>
        <w:t xml:space="preserve">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кумулирования порядок и формы трудового и (или) финансового участия граждан в выполнении указанных работ средств заинтересованных лиц, направляемых на выполнение минимального перечня работ по благоустройству дворовых территорий, и механизм контроля за их расходованием, а такж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 Порядок аккумулирования средств заинтересованных лиц, направляемых на выполнение минимального перечня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 определяют механизм сбора и  перечисления средств заинтересованных лиц направляемых на выполнение минимального перечня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 в целях софинансирования мероприятий по благоустройству муниципальных программ формирования современной сельской среды на 2018-2019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 Заинтересованные лица -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 и обеспечивающие финансовое (трудовое) участие в реализации мероприятий по благоустройству дворовых территор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Благоустройство дворовых территорий, финансируемых за счет бюджетных средств, осуществляется по минимальному перечню видов работ по благоустройству дворовых территорий (далее - минимальный перечень), а также дополнительному перечню работ по благоустройству дворовых территорий (далее - дополнительный перечен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0" w:before="0" w:after="0"/>
        <w:ind w:firstLine="709"/>
        <w:contextualSpacing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4. 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>Минимальный перечень включает в себя комплексное выполнение следующих видов работ:</w:t>
      </w:r>
    </w:p>
    <w:p>
      <w:pPr>
        <w:pStyle w:val="Normal"/>
        <w:shd w:fill="FFFFFF" w:val="clear"/>
        <w:spacing w:lineRule="atLeast" w:line="20" w:before="0" w:after="0"/>
        <w:contextualSpacing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br/>
        <w:t>ремонт тротуара, дворового проезда, ремонт дороги, образующей проезд к территории, прилегающей к многоквартирному дому;</w:t>
      </w:r>
    </w:p>
    <w:p>
      <w:pPr>
        <w:pStyle w:val="Normal"/>
        <w:shd w:fill="FFFFFF" w:val="clear"/>
        <w:spacing w:lineRule="atLeast" w:line="20" w:before="0" w:after="0"/>
        <w:contextualSpacing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br/>
        <w:t>обеспечение освещения дворовых территорий; установку скамеек; установку урн для мусора.</w:t>
      </w:r>
    </w:p>
    <w:p>
      <w:pPr>
        <w:pStyle w:val="Normal"/>
        <w:shd w:fill="FFFFFF" w:val="clear"/>
        <w:spacing w:lineRule="atLeast" w:line="20" w:before="0" w:after="0"/>
        <w:contextualSpacing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br/>
        <w:t>Дополнительный перечень включает в себя:</w:t>
      </w:r>
    </w:p>
    <w:p>
      <w:pPr>
        <w:pStyle w:val="Normal"/>
        <w:shd w:fill="FFFFFF" w:val="clear"/>
        <w:spacing w:lineRule="atLeast" w:line="20" w:before="0" w:after="0"/>
        <w:contextualSpacing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br/>
        <w:t>оборудование детских площадок; оборудование спортивных площадок; устройство пешеходных дорожек.</w:t>
      </w:r>
    </w:p>
    <w:p>
      <w:pPr>
        <w:pStyle w:val="Normal"/>
        <w:shd w:fill="FFFFFF" w:val="clear"/>
        <w:spacing w:lineRule="atLeast" w:line="20" w:before="0" w:after="0"/>
        <w:contextualSpacing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>При благоустройстве двора учитывается принцип безбарьерности для маломобильных групп.</w:t>
        <w:br/>
        <w:t>В случае удовлетворительного состояния объектов (работ), входящих в состав минимального (дополнительного) перечня, допускается выполнение не всего комплекса работ. Удовлетворительное состояние необходимо подтвердить предоставлением паспорта благоустройства.</w:t>
      </w:r>
    </w:p>
    <w:p>
      <w:pPr>
        <w:pStyle w:val="Normal"/>
        <w:shd w:fill="FFFFFF" w:val="clear"/>
        <w:spacing w:lineRule="atLeast" w:line="20" w:before="0" w:after="0"/>
        <w:contextualSpacing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>(подпункт в ред.реш. от 19.01.2021 №05-п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Решение о финансовом (трудовом) участии заинтересованных лиц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ализации мероприятий по благоустройству дворовых территорий по минимальному  и (или) дополнительному перечню работ по благоустройству </w:t>
      </w:r>
      <w:r>
        <w:rPr>
          <w:rFonts w:cs="Times New Roman" w:ascii="Times New Roman" w:hAnsi="Times New Roman"/>
          <w:sz w:val="24"/>
          <w:szCs w:val="24"/>
        </w:rPr>
        <w:t>принимается на общем собрании собственников помещений многоквартирного дома, которое проводится в соответствии с требованиями статей 44 - 48 Жилищ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 формах финансового и трудового участ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При выполнении работ по минимальному перечню заинтересованные лица обеспечивают финансовое участие в размере не менее 2 % от </w:t>
      </w:r>
      <w:r>
        <w:rPr>
          <w:rFonts w:cs="Times New Roman" w:ascii="Times New Roman" w:hAnsi="Times New Roman"/>
          <w:sz w:val="24"/>
          <w:szCs w:val="24"/>
        </w:rPr>
        <w:t>сметной стоимости на благоустройство дворовой территории; при выполнении работ по дополнительному перечню заинтересованные лица обеспечивают финансовое участие в размере не менее 20 % от сметной стоимости на благоустройство дворовой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финансового участ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интересованных лиц </w:t>
      </w:r>
      <w:r>
        <w:rPr>
          <w:rFonts w:cs="Times New Roman" w:ascii="Times New Roman" w:hAnsi="Times New Roman"/>
          <w:sz w:val="24"/>
          <w:szCs w:val="24"/>
        </w:rPr>
        <w:t xml:space="preserve">может быть снижена при условии обеспечения софинансирования за счет средств местного бюджета соразмерно доле снижения финансового участ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интересованных лиц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При выполнении работ по минимальному перечню на дорогах, образующих проезды к дворовым территориям, финансового участия заинтересованных лиц не требу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(абз. включен пост. от 19.01.2021 №05-п)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>Трудовое участие заинтересованных лиц, не требующее специальной квалификации, может быть обеспечено: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br/>
        <w:t>выполнением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; предоставлением строительных материалов, техники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>(подпункт в ред. от 19.01.2021 №, от 05-п 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Сбор, учет и контроль средств заинтересованных лиц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 Сбор средств заинтересованных лиц на выполнение минимального и (или) дополнительного перечня работ по благоустройству дворовых территорий обеспечивают организации, управляющие многоквартирными домами, товарищества собственников жилья на специальном счете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крытом в российской кредитной организации и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назначенном для перечисления средств на благоустройство в целях софинансирования мероприятий по благоустройству муниципальных программ формирования современной сельской ср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 Средства на выполнение минимального и (или)  дополнительного перечней работ по благоустройству дворовых территорий вносят собственники жилых (нежилых) помещений путем оплаты за жилое помещение согласно платежному документу единовременно, с 1 февраля после включения дворовой территории в перечень дворов, подлежащих благоустройству по муниципальной программе формирования современной сельской среды, либо равномерно до 30 апреля года, в котором реализуется програм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едатель совета многоквартирного дома или иное уполномоченное лицо может обеспечить сбор средств заинтересованных лиц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ожно обеспечение доли финансового участия за счет средств, внесенных собственниками жилых помещений на текущий ремонт обще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Размер средств, вносимых собственниками помещений на выполнение минимального  и (или) дополнительного перечня работ по благоустройству дворовых территорий, рассчитывается как произведение сметной стоимости работ по благоустройству дворовой территории по договору, заключенному между администрацией Боготольского сельсовета и подрядной организацией и доли в праве общей собственности на общее имущество в многоквартирном доме собственника жилого (нежилого) помещения, определяемой согласно части 1 ст.37 Жилищного кодекса РФ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4. Управляющие организации, товарищества собственников жилья перечисляют денежные средства на счет Администрации  Боготольского сельсовета по КБК «Прочие безвозмездные поступления в бюджеты сельских поселений», где ведется учет средств, поступивших от заинтересованных лиц по многоквартирным домам, дворовые территории которых подлежат благоустройству согласно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формирования современной сельской среды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исание средств заинтересованных лиц на оплату выполненных работ обеспечивается с учетом сроков, предусмотренных договорами с подрядными организациями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ок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и и обсуждения дизайн-проектов по благоустройству дворовых территорий села Богото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Настоящий Порядок регламентирует процедуру разработки, обсуждения с заинтересованными лицами и утверждения дизайн-проектов благоустройства дворовых территорий, включенных мероприятие по благоустройству, направленное на формирование современной  среды села Боготол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(далее - Порядок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Под дизайн-проектом понимается графический и текстовый материал с описанием работ и мероприятий, предлагаемых к выполнению (далее - дизайн проект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одержание дизайн-проекта зависит от вида и состава планируемых к благоустройству работ. Это может быть, как проектная, сметная документация, так и упрощенный вариант в виде изображения дворовой территории с описанием работ и мероприятий, предлагаемых к выполн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  <w:lang w:eastAsia="ru-RU"/>
        </w:rPr>
        <w:t>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подлежащей благоустройству (далее - заинтересованные лиц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Разработка дизайн-проек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Разработка дизайн-проектов в отношении дворовых территорий многоквартирных домов, расположенных на территории с. Боготола осуществляется в соответствии с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авилами благоустройства муниципального образования Боготольский сельсовет, требованиями Градостроительного кодекса 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, а также действующими строительными, санитарными и иными нормами, и правилами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Разработка дизайн-проектов в отношении дворовых территорий многоквартирных домов, расположенных на территории муниципального образования осуществляется администрацией Боготольского сельсовета (далее - Администрация)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Разработка дизайн-проектов благоустройства дворовой территории многоквартирного дома осуществляется с учетом минимального и (или) дополнительного  перечня работ по благоустройству дворовой территории, установленных органом государственной власти Красноярского края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Обсуждение и утверждение дизайн-проекта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В целях обсуждения и утверждения дизайн-проекта благоустройства дворовой территории многоквартирного дома, Администрация уведомляет заинтересова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Заинтересованное лицо обеспечивает обсуждение, согласование дизайн-проекта благоустройства дворовой территории многоквартирного дома, для дальнейшего его утверждения в срок, не превышающий 3 рабочи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рядок подачи заявки на участие в обсуждении с заинтересованными лицами дизайн-проектов дворовых территорий многоквартирных домов, расположенных на территории муниципального образования Боготольский сельсо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Заявка на участие в обсуждении с заинтересованными лицами дизайн-проектов дворовых территорий многоквартирных домов с. Боготола подается заинтересованным лицом в Администрацию в письменной форме в срок, установленный в сообщении о проведении отбора дворовых территорий многоквартирных дом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регистрируется специалистом, который делает отметку на заявке о получении такой заявки с указанием даты и времени ее пол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ок подачи заявок должен составлять не более 14 календарных дней с момента опубликования сообщения на сайте организатора обсуждении с заинтересованными лицами дизайн-проектов дворовых территорий многоквартирных домов с. Богото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внесения изменений в настоящий Порядок после официального опубликования срок подачи заявок должен быть увеличен не менее чем на 7 дн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 листы заявки и прилагаемые документы на участие в обсуждении с заинтересованными лицами дизайн-проектов дворовых территорий многоквартирных домов должны быть прошиты и пронумерованы. Заявка должна быть скреплена печатью участника обсуждения (для юридических лиц) и подписана участником обсуж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К заявке прилагаются следующие докумен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протокол общего собрания собственников помещений в многоквартирном доме, в котором определен состав заинтересованных лиц из числа собственников помещений для участия в обсуждении с заинтересованными лицами дизайн-проектов дворовых территорий многоквартирных дом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дизайн-проект с внесенными изменениями с учетом технической возможности, и без изменения проектно-сметной документаци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3. Комиссия в течении 5 рабочих дней рассматривает заявки на участие в обсуждении с заинтересованными лицами дизайн-проектов дворовых территорий многоквартирных домов с. Боготола, в соответствии с требованиями, установленным настоящим Порядком, о чем составляется протокол заседания комиссии (далее - Протокол), в котором в обязательном порядке оцениваются заявки всех участников, с указанием изменений и другой информац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в ред. пост. от 15.10.2019 № 44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4. Протокол подписывается всеми членами Комиссии, присутствовавшими на заседании, и размещается на официальном сайте организатора конкурса и в средствах массовой информации в течение трех рабочих дней с момента его подпис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, если по окончании срока подачи заявок на участие в обсуждении с заинтересованными лицами дизайн-проектов дворовых территорий многоквартирных домов с. Боготола подана только одна заявка на участие в обсуждении, Комиссия признает отбор несостоявшимся и рассматривает в течении 5 рабочих дней указанную заяв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ли заявка соответствует требованиям и условиям настоящего Порядка, работы, указанные в проектно-сметной документации, будут выполняться в соответствии с внесенными изменениями в дизайн-проек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признания обсуждения несостоявшимся работы будут выполнять по ранее согласованному дизайн-проект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в ред. пост. от 15.10.2019 № 4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993" w:right="7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544"/>
        <w:gridCol w:w="1233"/>
        <w:gridCol w:w="16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                                                        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544"/>
        <w:gridCol w:w="1233"/>
        <w:gridCol w:w="1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(подпись)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Л.В. .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(подпись)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56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1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(подпись)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(подпись)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7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686"/>
        <w:gridCol w:w="851"/>
        <w:gridCol w:w="9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(подпись)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   Л.В.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(подпись)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686"/>
        <w:gridCol w:w="993"/>
        <w:gridCol w:w="9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(подпись)  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Л.В.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(подпись)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left="-5"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/>
      </w:pPr>
      <w:r>
        <w:rPr/>
        <w:t>2. Характеристика благоустройства</w:t>
      </w:r>
    </w:p>
    <w:tbl>
      <w:tblPr>
        <w:tblW w:w="10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686"/>
        <w:gridCol w:w="850"/>
        <w:gridCol w:w="849"/>
        <w:gridCol w:w="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(подпись)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(подпись)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оды 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Целинная,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2805001:3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,0 м.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/>
      </w:pPr>
      <w:r>
        <w:rPr/>
        <w:t>2. Характеристика благоустройства</w:t>
      </w:r>
    </w:p>
    <w:tbl>
      <w:tblPr>
        <w:tblW w:w="10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827"/>
        <w:gridCol w:w="993"/>
        <w:gridCol w:w="1038"/>
        <w:gridCol w:w="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требует ремон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19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(подпись)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(подпись)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Целинная, 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:2805001:3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1,0 м.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/>
      </w:pPr>
      <w:r>
        <w:rPr/>
        <w:t>2. Характеристика благоустройства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685"/>
        <w:gridCol w:w="851"/>
        <w:gridCol w:w="992"/>
        <w:gridCol w:w="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требует ремо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(подпись)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Целинная, 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2805001:3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,0 м.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/>
      </w:pPr>
      <w:r>
        <w:rPr/>
        <w:t>2. Характеристика благоустройства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3685"/>
        <w:gridCol w:w="851"/>
        <w:gridCol w:w="897"/>
        <w:gridCol w:w="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требует ремо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1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(подпись)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(подпись)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7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Cs/>
          <w:color w:val="000000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11.08.2023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Советская,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62,0 м. 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е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:2805007: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5,7 м. кв. 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бюджетное учреждение Молодежный центр «Факел» Боготольского района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3686"/>
        <w:gridCol w:w="992"/>
        <w:gridCol w:w="10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удовлетвори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евь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1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11» августа 2023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(подпись)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(подпись)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7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годы 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Cs/>
          <w:color w:val="000000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01 августа 2024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Фрунз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ская площ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685"/>
        <w:gridCol w:w="1134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удовлетво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ли, песоч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удовлетво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01» августа 2024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(подпись)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организация, должность)                                         (подпись)                    (Ф.И.О.)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05 августа 2024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Советская от  торгового павильона «Буренка» до дома № 1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ритория общего 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ритория общего 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;280505:4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Буренка»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686"/>
        <w:gridCol w:w="851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1_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05» августа 2024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организация, должность)                                       (подпись)                         (Ф.И.О.)                 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оготольского сельсовета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(подпись)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оды 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11 августа 2023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left="-5"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берег озера по ул. Целинн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3827"/>
        <w:gridCol w:w="851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овлетво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11» августа 2023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      (подпись)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      (подпись)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11 августа  2023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Советская в районе здания администрации сель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686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11» августа 2023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(подпись)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(подпись)  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11 августа 2023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Целинная, 20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:2805001:3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828"/>
        <w:gridCol w:w="851"/>
        <w:gridCol w:w="7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11 августа  2023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(подпись)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(подпись)  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      (Ф.И.О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56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8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5559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7"/>
        <w:gridCol w:w="1559"/>
        <w:gridCol w:w="1701"/>
        <w:gridCol w:w="1276"/>
        <w:gridCol w:w="2126"/>
        <w:gridCol w:w="1276"/>
        <w:gridCol w:w="992"/>
        <w:gridCol w:w="709"/>
        <w:gridCol w:w="850"/>
        <w:gridCol w:w="708"/>
        <w:gridCol w:w="710"/>
        <w:gridCol w:w="1559"/>
      </w:tblGrid>
      <w:tr>
        <w:trPr>
          <w:trHeight w:val="53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дрес объекта недвижимого имущ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адастровый номер земельного участ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бщая площадь земельного участ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личие урн на земельном участк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личие освещения на земельном участк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личие лавок на земельном участк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наличие малых архитек-турных форм на земельном участк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наличие асфальти-рованного проезда на земельном участ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НН юридичес-кого лица, ИП</w:t>
            </w:r>
          </w:p>
        </w:tc>
      </w:tr>
      <w:tr>
        <w:trPr>
          <w:trHeight w:val="228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"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(муниципаль-ного района/ городского округа/сельского поселения), наименование населенного пункта, адрес объекта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"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изическое расположение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" w:right="-108"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именование объекта недвижимого имущества, расположенного на земельном участ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" w:right="-108"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ид пользования объекта недвижимого имущества/ земельного участка (аренда, собственность, безвозмездное пользовани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3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Боготоль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Советская,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ниципальное бюджетное учреждение культуры «Сельский дом культуры» с. Богот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ниципальная собственность в оперативном управ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07: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8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30101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Набережная, 10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ниципальное бюджетное образовательное учреждение Боготольская средняя образовательна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ниципальная собственность в оперативном управ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07:0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8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300384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Фрунзе, 21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ниципальное бюджетное учреждение дополнительного образования Детская музыкальная школа Боготоль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стоянное 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09: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30089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ниципальное бюджетное учреждение культуры Молодежный центр «Факел» Боготоль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122443002164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Набереж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культуры Централизованная библиотека Боготоль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ниципальная собственность в оперативном управ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07: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30122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расноярское государственное бюджетное учреждение социального обслуживания «Боготольский психоневрологический интерн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ра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08:00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08: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0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0600156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Целинная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ниципальное казенное предприятие «Усл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001602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Целинная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ниципальное унитарное предприятие «Районные тепло-энергетические се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бственнос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16: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16:7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16: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16: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034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69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4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001602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Целинная, 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бережная, 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ОО «Боготольские коммунальные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 450401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16: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33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99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002807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Набережная, 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КГАУ «Лесапожарный центр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стоянное (бессрочное)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:06:2805005: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6323571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Целинная,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ОО «Автотех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16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300602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Кирова, 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ОО сельскохозяйственного производственного кооператива «Дары Малиновки» Боготольский фил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3500633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газин «Воскресен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3019434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Советская, 7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газин «Меч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:5007: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40219202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Советская, 87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газин «Пир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ереоформ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0135016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Целинная 5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газин «Оме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обствен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16:0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16: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4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0001414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Целинная.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газин «Пивной прич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Целинная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газин «Ассор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4401300641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62066 , Красноярский край, Боготольский район, с. Боготол, ул. Советская. 24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дминистрация Боготоль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стоянное (бессрочное)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:06:2805003: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4060014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_____________________ 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(расшифровк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9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 дворовой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х жилых домов и земельных участков, предоставленных для их разме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1417"/>
        <w:gridCol w:w="1560"/>
        <w:gridCol w:w="992"/>
        <w:gridCol w:w="1559"/>
        <w:gridCol w:w="1134"/>
        <w:gridCol w:w="1701"/>
        <w:gridCol w:w="1701"/>
        <w:gridCol w:w="1418"/>
        <w:gridCol w:w="1134"/>
      </w:tblGrid>
      <w:tr>
        <w:trPr>
          <w:trHeight w:val="231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сведения о территории благоустройства</w:t>
            </w:r>
          </w:p>
        </w:tc>
      </w:tr>
      <w:tr>
        <w:trPr>
          <w:trHeight w:val="16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населенного пун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населен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у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населения, проживающего в пределах территории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уровня благоустроенности территории (благоустроенная/не благоустроенная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ветствие внешнего вида ИЖС правилам благоустройства (да/ нет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275"/>
        <w:gridCol w:w="1276"/>
        <w:gridCol w:w="709"/>
        <w:gridCol w:w="850"/>
        <w:gridCol w:w="1843"/>
        <w:gridCol w:w="142"/>
        <w:gridCol w:w="2411"/>
        <w:gridCol w:w="707"/>
        <w:gridCol w:w="1701"/>
        <w:gridCol w:w="567"/>
        <w:gridCol w:w="2127"/>
      </w:tblGrid>
      <w:tr>
        <w:trPr>
          <w:trHeight w:val="171" w:hRule="atLeast"/>
        </w:trPr>
        <w:tc>
          <w:tcPr>
            <w:tcW w:w="10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сведения о жилых домах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енные характеристики</w:t>
            </w:r>
          </w:p>
        </w:tc>
      </w:tr>
      <w:tr>
        <w:trPr>
          <w:trHeight w:val="276" w:hRule="atLeast"/>
        </w:trPr>
        <w:tc>
          <w:tcPr>
            <w:tcW w:w="100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визиты правового акта об изъятии земельного участка, на котором расположен жилой дом для государственных или муниципальных нужд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 жилых и нежилых помещений в доме, кв. м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квартир, шт.</w:t>
            </w:r>
          </w:p>
        </w:tc>
      </w:tr>
      <w:tr>
        <w:trPr>
          <w:trHeight w:val="276" w:hRule="atLeast"/>
        </w:trPr>
        <w:tc>
          <w:tcPr>
            <w:tcW w:w="100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(ДД.ММ.ГГГГ), заключения межведомственной комисс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заключения межведомственной комисси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(ДД.ММ.ГГГГ) распорядительного акта органа местного самоуправ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распорядительного акта органа местного самоуправления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36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ие дома инженерными системами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электроснабжения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отоп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системы отопления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горячего водоснабж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системы горячего водоснабжения</w:t>
            </w:r>
          </w:p>
        </w:tc>
      </w:tr>
      <w:tr>
        <w:trPr>
          <w:trHeight w:val="3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701"/>
        <w:gridCol w:w="1701"/>
        <w:gridCol w:w="2977"/>
        <w:gridCol w:w="1843"/>
        <w:gridCol w:w="1512"/>
        <w:gridCol w:w="3166"/>
      </w:tblGrid>
      <w:tr>
        <w:trPr>
          <w:trHeight w:val="236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ие дома инженерными системами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</w:t>
              <w:br/>
              <w:t>/неудовлетворительно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холодного водоснабж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холодного водоснабж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водоотведен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системы водоотведения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</w:tr>
      <w:tr>
        <w:trPr>
          <w:trHeight w:val="33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1843"/>
        <w:gridCol w:w="1701"/>
        <w:gridCol w:w="2410"/>
        <w:gridCol w:w="1842"/>
        <w:gridCol w:w="2694"/>
      </w:tblGrid>
      <w:tr>
        <w:trPr>
          <w:trHeight w:val="236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дворовой территории</w:t>
            </w:r>
          </w:p>
        </w:tc>
      </w:tr>
      <w:tr>
        <w:trPr>
          <w:trHeight w:val="276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 дворовой территор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зданий и сооруж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й и сооруже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ограждений дворовой территор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 огражд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тояние ограждения от дорожного полотна</w:t>
            </w:r>
          </w:p>
        </w:tc>
      </w:tr>
      <w:tr>
        <w:trPr>
          <w:trHeight w:val="33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560"/>
        <w:gridCol w:w="1275"/>
        <w:gridCol w:w="1418"/>
        <w:gridCol w:w="1134"/>
        <w:gridCol w:w="1559"/>
        <w:gridCol w:w="1418"/>
        <w:gridCol w:w="4536"/>
      </w:tblGrid>
      <w:tr>
        <w:trPr>
          <w:trHeight w:val="231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и благоустройства</w:t>
            </w:r>
          </w:p>
        </w:tc>
      </w:tr>
      <w:tr>
        <w:trPr>
          <w:trHeight w:val="16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ует ремонта дорожное покрытие проезжих частей 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ует ремонта дорожное покрытие пешеходных дорожек, тротуаров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достаточного освещения территорий (да/нет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площадок (детских, спортивных, для отдыха и т.д.) (количе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оборудованной контейнерной площадки (выделенная) 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таточность озеленения (газонов, кустарников, деревьев, цветочного оформления) (да/н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достаточного количества малых архитектурных форм (да/н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детских и спортивных площадках, спусков, пандусов для обеспечения беспрепятственного перемещения) (да/нет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_____________________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851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0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формация о достигнутых показателях результативности реализации мероприятий по Боготольскому сельсовету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(наименование муниципального образования)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за ________20__ года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(по кварталам, нарастающим итогом)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tbl>
      <w:tblPr>
        <w:tblW w:w="966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1217"/>
        <w:gridCol w:w="1211"/>
        <w:gridCol w:w="974"/>
        <w:gridCol w:w="1276"/>
        <w:gridCol w:w="994"/>
        <w:gridCol w:w="25"/>
      </w:tblGrid>
      <w:tr>
        <w:trPr>
          <w:trHeight w:val="46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показателя результативност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_ год</w:t>
            </w:r>
          </w:p>
        </w:tc>
      </w:tr>
      <w:tr>
        <w:trPr>
          <w:trHeight w:val="30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II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III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IV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дворовых территорий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благоустроенных дворовых территорий (полностью освещенных, оборудованных местами для проведения досуга и отдыха разными группами населения, малыми архитектурными формам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благоустроенных дворовых территорий в общем количестве дворовых территорий в муниципальном образован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ощадь дворовых территорий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ощадь благоустроенных дворовых территорий (полностью освещенных, оборудованных местами для проведения досуга и отдыха разными группами населения, малыми архитектурными формам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благоустроенных дворовых территорий в общей площади дворовых территорий в муниципальном образован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населения, проживающего в многоквартирных домах на территории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населения, проживающего в многоквартирных домах с благоустроенными дворовыми территориями на территории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населения, проживающего в многоквартирных домах с благоустроенными дворовыми территориями в общей численности населения в муниципальном образован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благоустроенных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благоустроенных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лощадь общественных территорий муниципального образования (площадей, набережных, улиц, скверов, парков, иных территорий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.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ощадь благоустроенных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.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площади благоустроенных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_________ 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170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394"/>
        <w:gridCol w:w="1840"/>
        <w:gridCol w:w="871"/>
        <w:gridCol w:w="852"/>
        <w:gridCol w:w="1544"/>
        <w:gridCol w:w="1171"/>
        <w:gridCol w:w="1096"/>
        <w:gridCol w:w="227"/>
        <w:gridCol w:w="766"/>
        <w:gridCol w:w="370"/>
        <w:gridCol w:w="622"/>
        <w:gridCol w:w="510"/>
        <w:gridCol w:w="638"/>
      </w:tblGrid>
      <w:tr>
        <w:trPr>
          <w:trHeight w:val="214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7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1.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муниципальной программе "Формирование комфортной сельской среды»</w:t>
            </w:r>
          </w:p>
        </w:tc>
      </w:tr>
      <w:tr>
        <w:trPr>
          <w:trHeight w:val="285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459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распределении планируемых расходов по мероприятиям муниципальной программы Боготольского сельсовета</w:t>
            </w:r>
          </w:p>
        </w:tc>
      </w:tr>
      <w:tr>
        <w:trPr>
          <w:trHeight w:val="255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1785" w:hRule="atLeast"/>
        </w:trPr>
        <w:tc>
          <w:tcPr>
            <w:tcW w:w="1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443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и 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чередной финансовый год 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14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 2025-2027</w:t>
            </w:r>
          </w:p>
        </w:tc>
      </w:tr>
      <w:tr>
        <w:trPr>
          <w:trHeight w:val="300" w:hRule="atLeast"/>
        </w:trPr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5год 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6год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7 год </w:t>
            </w:r>
          </w:p>
        </w:tc>
        <w:tc>
          <w:tcPr>
            <w:tcW w:w="114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200" w:hRule="atLeas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комфортной сельской среды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правил благоустройства, утвержденных решением Боготольского сельского Совета депутатов от 08.08.2017 № 16-70 по результатам публичных слушаний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комплексных проектов благоустройства с привлечением собственников земельных участков, находящихся в непосредственной близости о территорий комплексных проектов благоустройства и иных заинтересованных сторон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3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й лучших практик (проектов, дизайн-проектов)  благоустройства дворов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4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истемной работы административных комиссий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1. 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Благоустройство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92" w:hRule="atLeast"/>
        </w:trPr>
        <w:tc>
          <w:tcPr>
            <w:tcW w:w="155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1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ъяснительная работа о принципах благоустройства (личная ответственность)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123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2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Заключение соглашений с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юридическими лицами и индивидуальными предпринимателями о б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лагоустройстве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объектов недвижимого имущества (включая объекты незавершенного строительства) и земельных участков за счет средств указанных лиц и находящихся в их собственности (пользован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32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28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44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индивидуальных жилых домов и земельных участков, предоставленных для их размещения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6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064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2.2.1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ъяснительная работа о принципах благоустро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2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оведение инвентаризации  индивидуальных жилых домов и земельных участков, предоставленных для их размеще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3.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Заключение соглашений  с собственниками (пользователями) указанных домов (собственниками (землепользователями) земельных участков) об их благоустройстве не позднее 2024 года в соответствии с требованиями  утвержденных в муниципальном образовании правил благоустройства по результатам проведенной инвентаризации 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3.1. 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дворовых территорий многоквартирных домов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3.1.1. 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(уточнение, корректировка) паспорта дворовых территорий на основании данных о проведении инвентаризации дворовых территорий с учетом их физического состоя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2.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одачи и сбор предложений заинтересованных лиц о благоустройстве дворовых территорий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3.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азание содействия инициативным жителям в проведении собраний собственников помещений в порядке, установленном ст. 44-49 Жилищного кодекса РФ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4.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.1.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(уточнение, корректировка) паспорта общественных территорий на основании данных о проведении инвентаризации общественных территорий с учетом их физического состояния по графику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.1.2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пределение наиболее посещаемой территории общего пользования с. Боготола, подлежащей благоустройству в порядке, установленном органом местного самоуправле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1.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проса граждан о выборе территории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благоустройства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2.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обсуждения выработки концепций благоустройства территории общего пользования; изготовление дизайн –проекта благоустройства территории общего пользова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3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жителей к посадке зеленых насаждений, уборке несанкционированных свалок и т.д.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4.</w:t>
            </w:r>
          </w:p>
        </w:tc>
        <w:tc>
          <w:tcPr>
            <w:tcW w:w="2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краевых мероприятиях, направленных на повышение активности участия граждан в решении вопросов местного значе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Боготольского сельсовета                                                                                                                                 Е.В. Крикливы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730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3524"/>
        <w:gridCol w:w="4097"/>
        <w:gridCol w:w="1008"/>
        <w:gridCol w:w="311"/>
        <w:gridCol w:w="413"/>
        <w:gridCol w:w="625"/>
        <w:gridCol w:w="518"/>
        <w:gridCol w:w="690"/>
        <w:gridCol w:w="142"/>
        <w:gridCol w:w="40"/>
        <w:gridCol w:w="1143"/>
        <w:gridCol w:w="40"/>
        <w:gridCol w:w="1380"/>
        <w:gridCol w:w="1380"/>
      </w:tblGrid>
      <w:tr>
        <w:trPr>
          <w:trHeight w:val="255" w:hRule="atLeast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0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2.2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2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муниципальной программе «Формирование комфортной сельской среды» 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27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54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ресурсном обеспечении и прогнозной оценке расходов по реализации целей мероприятий 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54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й программы Боготольского сельсовета с учетом источников финансирования, в том числе 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54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, краевого бюджета и бюджета сельсовета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8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40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вень бюджетной системы/источники финансирования </w:t>
            </w:r>
          </w:p>
        </w:tc>
        <w:tc>
          <w:tcPr>
            <w:tcW w:w="493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расходов, в том числе по годам реализации программы (тыс. руб.), годы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4" w:hRule="atLeast"/>
        </w:trPr>
        <w:tc>
          <w:tcPr>
            <w:tcW w:w="1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3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 на период </w:t>
            </w:r>
          </w:p>
          <w:p>
            <w:pPr>
              <w:pStyle w:val="Normal"/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-2027</w:t>
            </w:r>
          </w:p>
        </w:tc>
        <w:tc>
          <w:tcPr>
            <w:tcW w:w="2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комфортной сельской среды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правил благоустройства, утвержденных решением Боготольского сельского Совета депутатов от 08.08.2017 № 16-70 по результатам публичных слуш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left" w:pos="11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0,0</w:t>
              <w:tab/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комплексных проектов благоустройства с привлечением собственников земельных участков, находящихся в непосредственной близости от территорий комплексных проектов благоустройства и иных заинтересованных сторон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3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й лучших практик (проектов, дизайн-проектов)  благоустройства дворов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4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истемной работы административной комиссии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1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Благоустройство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1.1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ъяснительная работа о принципах благоустройства (личная ответственнос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1.2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Заключение соглашений с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юридическими лицами и индивидуальными предпринимателями о б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лагоустройстве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объектов недвижимого имущества (включая объекты незавершенного строительства) и земельных участков за счет средств указанных лиц и находящихся в их собственности (пользован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индивидуальных жилых домов и земельных участков, предоставленных для их размещения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1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ъяснительная работа о принципах благоустройства (личная ответственность)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2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инвентаризации индивидуальных жилых домов и земельных участков, предоставленных для их размещения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3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й  с собственниками (пользователями) указанных домов (собственниками (землепользователями) земельных участков) об их благоустройстве не позднее 2026 года в соответствии с требованиями  утвержденных в муниципальном образовании правил благоустройства по результатам проведенной инвентаризации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дворовых территорий многоквартирных домов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1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(уточнение, корректировка) паспорта дворовых территорий на основании данных о проведении инвентаризации дворовых территорий с учетом их физического состояния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2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одачи и сбор предложений заинтересованных лиц о благоустройстве дворовых территорий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3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содействия инициативным жителям в проведении собраний собственников помещений в порядке, установленном ст. 44-49 Жилищного кодекса РФ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4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.1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(уточнение, корректировка) паспорта общественных территорий на основании данных о проведении инвентаризации общественных территорий с учетом их физического состояния по графику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.1.2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наиболее посещаемой территории общего пользования с. Боготола, подлежащая благоустройству в порядке, установленном органом местного самоуправления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1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опроса граждан о выборе территории общего пользования для благоустройства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2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обсуждения и выработки концепций благоустройства территории общего пользования; изготовление дизайн-проекта благоустройства территории общего пользования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3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жите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 посадке зеленых наса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борке несанкционированных свалок и т.д.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4.</w:t>
            </w:r>
          </w:p>
        </w:tc>
        <w:tc>
          <w:tcPr>
            <w:tcW w:w="35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краевых мероприятиях, направленных на повышение активности участия граждан в решении вопросов местного значения</w:t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                                                                                                                                               Е.В. Крикливых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firstLine="72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firstLine="72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ложение 3.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firstLine="72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к Паспорту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firstLine="72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граммы Боготольского сельсовета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«Формирование комфортной сельской среды»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14066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3132"/>
        <w:gridCol w:w="1160"/>
        <w:gridCol w:w="2693"/>
        <w:gridCol w:w="2552"/>
        <w:gridCol w:w="2409"/>
        <w:gridCol w:w="1417"/>
        <w:gridCol w:w="8"/>
      </w:tblGrid>
      <w:tr>
        <w:trPr>
          <w:tblHeader w:val="true"/>
          <w:trHeight w:val="350" w:hRule="atLeast"/>
          <w:cantSplit w:val="true"/>
        </w:trPr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Цели, целевые показатели 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90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ы реализации муниципальной программы</w:t>
            </w:r>
          </w:p>
        </w:tc>
      </w:tr>
      <w:tr>
        <w:trPr>
          <w:tblHeader w:val="true"/>
          <w:trHeight w:val="1662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</w:tr>
      <w:tr>
        <w:trPr>
          <w:trHeight w:val="240" w:hRule="atLeast"/>
          <w:cantSplit w:val="true"/>
        </w:trPr>
        <w:tc>
          <w:tcPr>
            <w:tcW w:w="14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Создание наиболее благоприятных и комфортных условий жизнедеятельности насе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4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формирования единого облика муниципального образова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3118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3557"/>
        <w:gridCol w:w="708"/>
        <w:gridCol w:w="3826"/>
        <w:gridCol w:w="2126"/>
        <w:gridCol w:w="1701"/>
        <w:gridCol w:w="1989"/>
        <w:gridCol w:w="3316"/>
        <w:gridCol w:w="3316"/>
        <w:gridCol w:w="3316"/>
        <w:gridCol w:w="3316"/>
        <w:gridCol w:w="3320"/>
      </w:tblGrid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изайн-проектов дворовых территорий многоквартирных дом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изайн-проектов общественных территор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разработанных и утвержденных нормативных правовых актов по вопросам реализации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ичество благоустроенных  территор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Задача 3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овысить  уровня благоустройства дворовых территорий села Боготола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благоустроенных дворовых территорий МКД от общего количества дворовых территорий МКД в с. Боготол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населения, проживающего в МКД с благоустроенными дворовыми территориями в общей численности с. Богото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5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5,7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5,7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дача 4. Повысить уровень благоустройства территорий общего пользования (площадей, улиц, пешеходных зон, скверов и иных территорий села Боготола)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ичество благоустроенных общественных территорий  села Боготола соответствующего функционального назначения (площадей, улиц, пешеходных зон, скверов и иных территорий села Боготол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благоустроенных общественных территорий  села Боготола соответствующего функционального назначения (площадей, улиц, пешеходных зон, скверов и иных территорий села Боготол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5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5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трудового участия заинтересованных лиц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и минимального перечня работ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у дворовых территор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лощадей, улиц, пешеходных зон, скверов и иных территорий села Боготол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6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ind w:left="9781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232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3"/>
      </w:tblGrid>
      <w:tr>
        <w:trPr>
          <w:trHeight w:val="285" w:hRule="atLeast"/>
        </w:trPr>
        <w:tc>
          <w:tcPr>
            <w:tcW w:w="232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а Боготольского сельсовета                                                                                     Е.В. Крикливых                            </w:t>
            </w:r>
          </w:p>
        </w:tc>
      </w:tr>
      <w:tr>
        <w:trPr>
          <w:trHeight w:val="285" w:hRule="atLeast"/>
        </w:trPr>
        <w:tc>
          <w:tcPr>
            <w:tcW w:w="23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851" w:right="1134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eastAsia="Arial Unicode MS" w:cs="Arial"/>
          <w:bCs/>
          <w:sz w:val="24"/>
          <w:szCs w:val="24"/>
          <w:lang w:eastAsia="ru-RU"/>
        </w:rPr>
      </w:pPr>
      <w:r>
        <w:rPr>
          <w:rFonts w:eastAsia="Arial Unicode MS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orient="landscape" w:w="16838" w:h="11906"/>
      <w:pgMar w:left="170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гласно постановлению Правительства РФ от 28.01.2006 года № 47 многоквартирным домом признается совокупность двух и более квартир, имеющих самостоятельные выходы либо на земельный участок, прилегающий к жилому дому, либо в помещения общего пользования в таком доме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Отражаются показатели по многоквартирным домам, в которых расположено более 3 –ех квартир и включенным в программу капитального ремонта общего имущества многоквартирных домов. 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ражаются показатели по многоквартирным домам, включенным в программу капитального ремонта общего имущества многоквартирных домов.</w:t>
      </w:r>
    </w:p>
  </w:footnote>
  <w:footnote w:id="5"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eastAsia="ru-RU"/>
        </w:rPr>
      </w:r>
    </w:p>
    <w:p>
      <w:pPr>
        <w:pStyle w:val="Footnote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</w:footnote>
  <w:footnote w:id="6"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гласно Федеральному закону от 06.10.2003 № 131-ФЗ к вопросам местного значения городских округов (п.25 ст.16) и поселений (п.19 ст.14) отнесено утверждение Правила благоустройства городских округов и поселений, соответственно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а благоустройства территорий поселений, городских округов должны быть приведены в  соответствие с рекомендациями министерства строительства и ЖКХ РФ, утвержденными приказом от 13.04.2017 № 711/пр и утверждены в срок до 01.09.2017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Согласно ст. 28 федерального закона от 06.10.2003 № 131-ФЗ Правила благоустройства территорий поселений, городских округов должны выноситься на публичные слушания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Порядок организации и проведения публичных слушаний определяется уставом муниципального образования и (или) нормативными правовыми актами представительного органа муниципального образования и должен предусматрив</w:t>
      </w:r>
    </w:p>
  </w:footnote>
  <w:footnote w:id="7"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концепции отражается настоящее и будущее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арактеристика, описание (текстовое, графическое) территории в настоящее время, место расположения (адрес), анализ существующих сценариев использования, анализ проблем, анализ ценностей и потенциала территории, задачи по развитию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характеристика, описание (текстовое, графическое), планируемые сценарии использования территории по результатам работ по благоустройству.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</w:footnote>
  <w:footnote w:id="12">
    <w:p>
      <w:pPr>
        <w:pStyle w:val="ConsPlusNormal1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Cs w:val="22"/>
        </w:rPr>
      </w:r>
    </w:p>
    <w:p>
      <w:pPr>
        <w:pStyle w:val="Footnote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2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rongEmphasis">
    <w:name w:val="Strong"/>
    <w:qFormat/>
    <w:rPr>
      <w:rFonts w:cs="Times New Roman"/>
      <w:b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hyperlink" Target="http://docs.cntd.ru/document/901919338" TargetMode="External"/><Relationship Id="rId4" Type="http://schemas.openxmlformats.org/officeDocument/2006/relationships/hyperlink" Target="consultantplus://offline/ref=F5C986FF722FF4DB91B759222161D3EA81C179C93C3761E432A41092CEC0BBCE2F37ADL" TargetMode="External"/><Relationship Id="rId5" Type="http://schemas.openxmlformats.org/officeDocument/2006/relationships/hyperlink" Target="consultantplus://offline/ref=F5C986FF722FF4DB91B759222161D3EA81C179C93C3865E836A51092CEC0BBCE2F7D0B0C48F125B4B0E74F9338AAL" TargetMode="External"/><Relationship Id="rId6" Type="http://schemas.openxmlformats.org/officeDocument/2006/relationships/hyperlink" Target="consultantplus://offline/ref=A73C04646298E6CC99192E8D941E596632A6956C4DE89266859EF56A69v6Q3L" TargetMode="External"/><Relationship Id="rId7" Type="http://schemas.openxmlformats.org/officeDocument/2006/relationships/hyperlink" Target="consultantplus://offline/ref=A73C04646298E6CC99192E8D941E596632AD916148E39266859EF56A6963893585A770B66E894C02v0QFL" TargetMode="External"/><Relationship Id="rId8" Type="http://schemas.openxmlformats.org/officeDocument/2006/relationships/hyperlink" Target="consultantplus://offline/ref=A73C04646298E6CC99192E8D941E596632A7986D4BEB9266859EF56A69v6Q3L" TargetMode="External"/><Relationship Id="rId9" Type="http://schemas.openxmlformats.org/officeDocument/2006/relationships/hyperlink" Target="consultantplus://offline/ref=A73C04646298E6CC99192E8D941E596632AF906C41EF9266859EF56A69v6Q3L" TargetMode="External"/><Relationship Id="rId10" Type="http://schemas.openxmlformats.org/officeDocument/2006/relationships/hyperlink" Target="consultantplus://offline/ref=A73C04646298E6CC99192E8D941E596632A794604BED9266859EF56A6963893585A770B66E8A4E03v0QBL" TargetMode="External"/><Relationship Id="rId11" Type="http://schemas.openxmlformats.org/officeDocument/2006/relationships/hyperlink" Target="consultantplus://offline/ref=A73C04646298E6CC99192E8D941E596632A7976740E99266859EF56A69v6Q3L" TargetMode="External"/><Relationship Id="rId12" Type="http://schemas.openxmlformats.org/officeDocument/2006/relationships/hyperlink" Target="consultantplus://offline/ref=A73C04646298E6CC99192E8D941E596632A690624FE29266859EF56A69v6Q3L" TargetMode="External"/><Relationship Id="rId13" Type="http://schemas.openxmlformats.org/officeDocument/2006/relationships/hyperlink" Target="consultantplus://offline/ref=A73C04646298E6CC991930808272066933A4CF694BEA9133D0C3F33D36338F60C5vEQ7L" TargetMode="External"/><Relationship Id="rId14" Type="http://schemas.openxmlformats.org/officeDocument/2006/relationships/hyperlink" Target="consultantplus://offline/ref=A73C04646298E6CC991930808272066933A4CF694BEA9C31DBC3F33D36338F60C5vEQ7L" TargetMode="External"/><Relationship Id="rId15" Type="http://schemas.openxmlformats.org/officeDocument/2006/relationships/hyperlink" Target="consultantplus://offline/ref=A73C04646298E6CC991930808272066933A4CF6948E39D35DBC9F33D36338F60C5vEQ7L" TargetMode="External"/><Relationship Id="rId16" Type="http://schemas.openxmlformats.org/officeDocument/2006/relationships/hyperlink" Target="http://internet.garant.ru/document/redirect/44130276/0" TargetMode="External"/><Relationship Id="rId17" Type="http://schemas.openxmlformats.org/officeDocument/2006/relationships/hyperlink" Target="http://internet.garant.ru/document/redirect/44130276/0" TargetMode="Externa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1:04:00Z</dcterms:created>
  <dc:creator>User</dc:creator>
  <dc:description/>
  <cp:keywords/>
  <dc:language>en-US</dc:language>
  <cp:lastModifiedBy>User</cp:lastModifiedBy>
  <cp:lastPrinted>2023-11-14T14:13:00Z</cp:lastPrinted>
  <dcterms:modified xsi:type="dcterms:W3CDTF">2024-11-15T04:47:00Z</dcterms:modified>
  <cp:revision>18</cp:revision>
  <dc:subject/>
  <dc:title>проект</dc:title>
</cp:coreProperties>
</file>